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вета министров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Республики Крым</w:t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от 8 июня 2016 года № 253 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статьи 78 Бюджетного кодекса Российской Федерации, постановлением Правительства Российской Федерации </w:t>
        <w:br/>
        <w:t>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статьёй 84 Конституции Республики Крым, статьёй 41 Закона Республики Крым от 29 мая 2014 года № 5-ЗРК «О системе исполнительных органов государственной власти Республики Крым», пунктом 31 статьи 17 Закона Республики Крым от 28 ноября 2019 года № 19-ЗРК/2019 «О бюджете Республики Крым на 2020 год и на плановый период 2021 и 2022 год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инистров Республики Крым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Совета министров Республики Крым </w:t>
        <w:br/>
        <w:t>от 8 июня 2016 года № 253 «Об утверждении Порядка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 также после трансплантации органов и (или) тканей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вани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зложить в следующей редакции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ервом вступительной части постановления: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со статьёй 78 Бюджетного кодекса Российской Федерации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1484172/entry/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Правительства Российской Федерации от 06 сентября </w:t>
        <w:br/>
        <w:t xml:space="preserve">2016 года №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заменить словами «с пунктом 3 статьи 78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18 сентября </w:t>
        <w:br/>
        <w:t>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пунктом 42 статьи 18 Закона Республики Крым от 20 декабря 2018 года № 556-ЗРК/2018 «О бюджете Республики Крым на 2019 год и на плановый период 2020 и 2021 годов», заменить словами «пунктом 31 статьи 17 Закона Республики Крым от 28 ноября 2019 года № 19-ЗРК/2019 </w:t>
        <w:br/>
        <w:t>«О бюджете Республики Крым на 2020 год и на плановый период 2021 и 2022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яющую часть изложить в следующей редакции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Утвердить прилагаемый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(прилагается)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редседатель Совета министров</w:t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  <w:szCs w:val="28"/>
        </w:rPr>
        <w:t xml:space="preserve">Республики Крым </w:t>
        <w:tab/>
        <w:tab/>
        <w:tab/>
        <w:tab/>
        <w:tab/>
        <w:tab/>
        <w:tab/>
        <w:t xml:space="preserve">   </w:t>
      </w:r>
      <w:r>
        <w:rPr>
          <w:b/>
          <w:sz w:val="28"/>
        </w:rPr>
        <w:t>Ю. ГОЦАНЮК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467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министров Республики Крым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8» июня 2016 года № 253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министров Республики Крым от «___» _________ 2020 года № ____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 предоставления субсид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bookmarkStart w:id="0" w:name="Par1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разработан в соответствии с пунктом 3 </w:t>
        <w:br/>
        <w:t xml:space="preserve">статьи 78 Бюджетного кодекса Российской Федерации и определяет условия, цели, порядок и механизм предоставления субсидии из бюджета Республики Крым юридическим лицам, не являющимся государственными учреждениями, на </w:t>
      </w:r>
      <w:r>
        <w:rPr>
          <w:rFonts w:cs="Times New Roman" w:ascii="Times New Roman" w:hAnsi="Times New Roman"/>
          <w:sz w:val="28"/>
          <w:szCs w:val="28"/>
        </w:rPr>
        <w:t xml:space="preserve">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мка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internet.garant.ru/" \l "/document/43834944/entry/10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Государственной программы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развития здравоохранения в Республике Крым, утвержденной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internet.garant.ru/" \l "/document/43834944/entry/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Совета министров Республики Крым </w:t>
        <w:br/>
        <w:t>от 12 декабря 2017 года № 66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субсидия, Программа соответственно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ля целей настоящего Порядка используются следующие понят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– отбор участников отбора для предоставления субсид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– юридическое лицо, подавшее заявочную документацию для участия в отбор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очная документация – заявка на участие в отборе по форме согласно приложению 1 к настоящему Порядку с приложенными документами, указанными в пункте 2.4 раздела 2 настоящего Порядка, представленные участником отбора в Министерство здравоохранения Республики Крым (далее – Министерство) для участия в отбор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ый склад – структурное подразделение юридического лица, предназначенное для приема, размещения и хранения поступивших на него лекарственных препаратов, подготовки к их отпуску и отпуску в пункт(ы)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ы отпуска - аптеки, аптечные пункты, являющиеся структурными подразделениями юридического лица, осуществляющие отпуск лекарственных препаратов </w:t>
      </w:r>
      <w:r>
        <w:rPr>
          <w:rFonts w:cs="Times New Roman" w:ascii="Times New Roman" w:hAnsi="Times New Roman"/>
          <w:sz w:val="28"/>
          <w:szCs w:val="28"/>
        </w:rPr>
        <w:t xml:space="preserve">больным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редоставления субсидии является финансовое обеспечение 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еализацию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приемки, входного контроля, хранения, учета, перевозки, отпуска пунктами отпуска и утилизации лекарственных препаратов в рамках реализации Программы (далее – мероприятия) по следующим направлениям расход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Оплата труда, уплата страховых взносов на обязательное пенсионное, обязательное медицинское и обязательное социальное страхование, взносов на обязательное социальное страхование от несчастных случаев на производстве и профессиональных заболеваний работников, участвующих или задействованных в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Аренда нежилых помещений (офисов) и оборудования, машин и механизмов, используемых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оведение текущего ремонта, оснащение и обслуживание находящегося в эксплуатации оборудования и инвентаря, нежилых зданий, сооружений и помещений (офисов), задействованных в реализации мероприятий (в том числе амортизац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. Приобретение производственно-технологического оборудования, производственного и хозяйственного инвентаря, необходимого для обеспечения деятельности юридического лица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5. Приобретение расходных материалов и предметов снабжения для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услуг по содержанию имущества, используемого для реализации мероприятий, услуг по утилизации лекарственных средств и изделий медицинского назнач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7. Оплата транспортных и командировочных расходов работников юридического лица, задействованных в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8. Оплата услуг по проведению экспертиз и получению заключений, связанных с деятельностью и эксплуатацией технического оборудования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9. Уплата юридическим лицом налогов и обязательных платежей, а также услуг банков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0. Оплата услуг связи, стационарной, мобильной, интернет-услуг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1. Оплата лабораторных работ, технологических, метрологических, метеорологических, информационных, консультационных услуг, необходимых для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2. Оплата расходов на содержание автотранспорта, горюче-смазочных материалов, технического осмотра и текущего ремонта, запчастей в рамках реализации мероприят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сполнительным органом государственной власти Республики Крым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, является Министерств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Категории и (или) критерии отбора получателей субсидии, имеющих право на получение субсидии, отбираемых исходя из указанных критерие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- юридическое лицо, не являющееся государственным учреждением, зарегистрированное и осуществляющее свою деятельность на территории Республики Крым, имущество которого является собственностью Республики Крым, отнесенное к ведению Министерства, по результатам проведения отбора признанное победителем отбора (далее - Получатель субсид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должен соответствовать следующим критерия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личие кадрового состава, необходимого для достижения целей, указанных в пункте 1.3 раздела 1 настоящего Порядк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, имеющих высшее или среднее фармацевтическое образование и сертификат специалис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ичие материально-технической базы, необходимой для достижения целей, указанных в пункте 1.3 раздела 1 настоящего Порядк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ого склада, расположенного на территории городского округа Симферополь Республики Кры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в отпуска, расположенных на территории муниципальных образований Республики Крым, указанных в приложении 2 к настоящему Порядк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Способ проведения отбора – запрос предложений, в соответствии с которым Министерство определяет Получателя субсидии на основании заявочной документации, направленных участниками отбора, исходя из соответствия участников отбора критериям и (или) категориям отбора, указанным в пункте 1.5 раздела 1 настоящего Порядка, заявочной документации требованиям настоящего Порядка и очередности поступления заявочной документации в Министерств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роведения отбор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тором проведения отбора является Министерство, которое своим приказом об отборе принимает решение о проведении отбора и размещении объявления о проведении отбора (далее – объявление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 Объявление размещается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е позднее чем за 3 рабочих дня до даты начала приема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ъявлении указыва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роки проведения отбора (дата и время начала (окончания) подачи (приема) заявочной документации), которые не могут быть меньше 30 календарных дней, следующих за днем размещения объявления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именование, местонахождение, почтовый адрес, адрес электронной почты Министер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ели предоставления субсидии в соответствии с пунктом 1.3 раздела 1 настоящего Порядка, а также результаты предоставления субсидии в соответствии с пунктом 3.10 раздела 3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оменное имя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ребования к участникам отбора в соответствии с пунктом 2.3 раздела 2 настоящего Порядка и перечень документов, предоставляемых участниками отбора для подтверждения их соответствия указанным требованиям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подачи заявочной документации участниками отбора и требования, предъявляемые к форме и содержанию заявочной документации, в соответствии с пунктом 2.4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отзыва заявочной документации, порядок возврата заявочной документации, определяющий в том числе основания для возврата заявочной документации, порядок внесения изменений в заявочную документацию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авила рассмотрения и оценки заявочной документации в соответствии с пунктами 2.6 - 2.14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предоставления участникам отбора разъяснений положений объявления, даты начала и окончания срока такого предоставле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рок, в течение которого победитель (победители) отбора должен подписать соглашение о предоставлении субсидии, заключаемое между Министерством и Получателем субсидии (далее – соглашение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словия признания победителя (победителей) отбора уклонившимся от заключения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та размещения результатов отбора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которая не может быть позднее 14-го календарного дня, следующего за днем определения победителя отбора (с соблюдением сроков, установленных пунктом 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я о мерах по обеспечению исполнения федерального бюджета, утвержденног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71830028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9 декабря 2017 года № 1496 </w:t>
        <w:br/>
        <w:t>«О мерах по обеспечению исполнения федерального бюджета»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3. Участник отбора на 1-е число месяца, предшествующего месяцу, в котором планируется проведение отбора, должен соответствовать следующим требованиям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) участник отбора не находится в процессе реорганизации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частник отбора не должен получать средства из бюджета Республики Крым на основании иных нормативных правовых актов на цели, указанные в пункте 1.3 раздела 1 настоящего Поряд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Для участия в отборе участник отбора в срок, установленный в объявлении, представляет в Министерство заявочную документацию, включающу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явку на участие в отборе по форме согласно приложению 1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кумент, удостоверяющий полномочия представителя участника отбора (в случае обращения с заявочной документацией представителя участника отбор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очной документации, иной информации об участнике отбора, связанной с отбор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опии учредительных документов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пии выписок из Единого государственного реестра недвижимости на аптечный склад и пункты отпуска или иные документы, подтверждающие право пользования аптечным складом, пунктами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опию лицензии на осуществление фармацевтической деятельности на аптечный склад (в том числе с видом работ (услуг), выполняемых (оказываемых) в составе лицензируемого вида деятельности – перевозка лекарственных средств для медицинского примене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копию лицензии на осуществление фармацевтической деятельности на пункты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выписку из штатного расписания участника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представить выписку из ЕГРЮЛ. В случае непредоставления участником отбора выписки из ЕГРЮЛ Министерство самостоятельно получает соответствующую выписку на официальном сайте Федеральной налоговой служ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Заявочная документация, предоставляемая на бумажном носителе, должна быть заверена подписью участника отбора, прошнурована, пронумерована и скреплена печатью (при наличии), копии документов должны содержать отметку «Копия верна». Участник отбора несет ответственность за достоверность представленной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в любое время до начала проведения отбора отозвать заявочную документацию путем направления в Министерство письменного уведом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ием заявочной документации осуществляется Министерством в течение срока, указанного в объявлении. По истечении срока, указанного в объявлении, заявочная документация не приним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оведения отбора заявочная документация участнику отбора не возвращ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Министерство регистрирует заявочную документацию в день ее подачи в Министерство и в течение 2 рабочих дней с даты окончания подачи (приёма) заявочной документации в Министерство, указанной в объявлении (далее – дата окончания приема), рассматривает и оценивает заявочную документацию на комплектность и соответствие требованиям, установленным в объявлении и настояще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 случае наличия замечаний к представленной заявочной документации Министерство письменно либо другим доступным способом связи уведомляет участника отбора о выявленных недостатках в течение 2 рабочих дней с даты окончания прие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устранить выявленные недостатки заявочной документации, а также представить недостающие документы сопроводительным письмом в Министерство с описью приложенных документов в течение 5 рабочих дней с даты уведомления о выявленных Министерством недостатках в представленной им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В случае несоответствия заявочной документации после устранения недостатков требованиям, установленным в объявлении, и отклонения заявочной документации Министерство в течение 5 рабочих дней с даты поступления заявочной документации после устранения недостатков направляет участнику отбора, представившему данную заявочную документацию, письменное уведомление об отказе ему в участии в отборе с указанием мотивированной причины отказа и отклонения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Основания для отклонения заявочной документации на стадии рассмотрения и оценки заявочной документа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 несоответствие участника отбора требованиям, установленным в пункте 2.3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2 несоответствие участника отбора категориям и (или) критериям отбора, установленным в пункте 1.5 раздела 1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 несоответствие представленной участником отбора заявочной документации требованиям к заявочной документации, установленным в объявлении и настоящем Порядк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4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5 подача участником отбора заявочной документации после даты и (или) времени, определенных для подачи заявочной документ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6 представление заявочной документации лицом, не имеющим на это полномоч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В случае соответствия заявочной документации и участника отбора требованиям, установленным в объявлении и настоящем Порядке, участник отбора допускается к участию в отбо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В срок не более 14 рабочих дней с даты окончания приема перечень участников отбора, допущенных к участию в отборе (далее – перечень участников отбора), размещается Министерством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 указанием даты, времени и места рассмотрения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3. Министерство своим приказом определяет победителя (победителей) отбора в срок не позднее 5 рабочих дней с даты размещения на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фициальном сай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в информационно - телекоммуникационной сети «Интернет» перечня участников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В течение 2 рабочих дней с даты определения победителя (победителей) отбора в соответствии с пунктом 2.13 раздела 2 настоящего Порядка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азмещается информация о результатах рассмотрения заявочной документации и проведении отбора, включающая следующие свед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а, время и место проведения рассмотрения заявочной документ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ация об участниках отбора, заявочная документация которых была рассмотре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нформация об участниках отбора, заявочная документация которых была отклонена, с указанием причин ее отклонения, в том числе положений настоящего Порядка и объявления, которым не соответствует такая заявочная документац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) 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и порядок предоставления субсид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На 1-е число месяца, в котором Министерство и Получатель субсидии заключают соглашение, Получатель субсидии должен соответствовать требованиям, указанным в пункте 2.3 раздела 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дтверждения соответствия требованиям, указанным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3 раздела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Получатель субсидии представляет в Министерство следующие документы (далее - Документы): </w:t>
      </w:r>
      <w:bookmarkStart w:id="1" w:name="sub_2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правки об отсутствии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 в реестре дисквалифицирова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опию устав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пию приказа о назначении руководителя и главного бухгалтер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опию свидетельства о постановке на учет Получателя субсидии в налоговом органе по месту нахождения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пию свидетельства о государственной регистрации Получател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регистрирует Документы в день их подачи в Министерство и в течение 3 рабочих дней с даты их регистрации принимает решение о предоставлении субсидии или об отказе в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 течение 5 рабочих дней с даты принятия решения об отказе в предоставлении субсидии направляет Получателю субсидии письменное уведомление об отказе в предоставлении субсидии с указанием мотивированных причин отказ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Получателю субсидии в предоставлении субсид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представленных Получателем субсидии Документов требованиям, установленным настоящим Порядком и указанным в объявлении, или непредставление (представление не в полном объеме) Получателем субсидии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факта недостоверности представленной Получателем субсидии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Размер субсидии и (или) порядок расчета размера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Субсидия предоставляется в пределах бюджетных ассигнований, предусмотренных в законе Республики Крым о бюджете Республики Крым на соответствующий финансовый год и плановый период, и лимитов бюджетных обязательств, доведенных в установленном порядке Министерству на цели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е субсидии осуществляется Министерством в соответствии со сводной бюджетной росписью и в пределах кассового плана бюджета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Размер субсидии определяется в соответствии с постановлением Правительства Российской Федерации от 30 декабря 2018 года № 1753</w:t>
        <w:br/>
        <w:t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и бюджету г. Байконура на 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оглашение заключается в государственной интегрированной информационной системе управления общественными финансами «Электронный бюджет» в соответствии с типовой формой, установленной Министерством финансов Российской Федерации для соглашений о предоставлении субсидий из федерального бюджета бюджету субъекта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одготовка проекта соглашения осуществляется Министерством на бумажном носителе в срок не позднее 2 рабочих дней с даты принятия Министерством решения о предоставлении субсидии Получателю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 заключается в срок не позднее 5 рабочих дней с даты принятия Министерством решения о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В соглашение в обязательном порядке включаются услов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1. О согласовании новых условий соглашения или о расторжении соглашения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2. О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 осуществления расходов, источником финансового обеспечения которых являются неиспользованные в отчетном финансовом году остатки субсидии, при принятии Министерством по согласованию с Министерством финансов Республики Крым решения о наличии потребности Получателя субсидии в указанных остатках субсидии или возврате указанных остатков субсидии при отсутствии в них потребности Получател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3. О согласии Получателя субсидии, а также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Министерством и органом государственного финансового контроля за соблюдением целей, условий и порядк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Обязательными условиями предоставления субсидии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1. Согласие Получателя субсидии, а также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Министерством и органом государственного финансового контроля за соблюдением целей, условий и порядка предоставлени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2. Запрет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,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просроченной (неурегулированной) задолженности по денежным обязательствам перед Республикой Крым, из бюджета которой предоставляется субсид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В случае, если источником финансового обеспечения расходных обязательств Республики Крым по предоставлению субсидий из бюджета Республики Крым являются межбюджетные трансферты, имеющие целевое назначение, из федерального бюджета бюджету Республики Крым, соглашение о предоставлении субсидии из бюджета Республики Крым заключается в соответствии с типовыми формами, установленными Министерством финансов Российской Федерации для соглашений о предоставлении субсидий из федерального бюджета бюджету субъекта Российской Федерации,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субсидии является удовлетворение потребности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 в необходимых лекарственных препаратах (от числа лиц, имеющих право на обеспечение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) (проц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значения результатов предоставления субсидии устанавливаются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Сроки (периодичность) перечисления субсидий определяются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Перечисление субсидий осуществляется Министерством на расчетный счет Получателя субсидий, открытый в кредитной орган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Требования к отчетност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об осуществлении расходов, источником финансового обеспечения которых является субсидия, представляется Получателем субсидии в Министерство один раз в год до 10 февраля текущего финансового года, по форме, определенной типовой формой соглашения о предоставлении субсидии, установленной Министерством финансов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Отчет о достижении результатов предоставления субсидии, указанных в пункте 3.11 раздела 3 настоящего Порядка, представляется Получателем субсидии в Министерство один раз в год до 10 февраля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го финансового года, по форме, определенной типовой формой соглашения о предоставлении субсидии, установленной Министерством финансов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Сроки и формы представления Получателем субсидии дополнительной отчетности устанавливаются Министерством в соглашении (при необходимост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Бюджетный (бухгалтерский) учет поступления и расходования бюджетных средств веде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Требования об осуществлении контроля за соблюдением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й, целей и порядка предоставления субсид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ответственности за их нарушени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Министерство и уполномоченные органы государственного финансового контроля в обязательном порядке осуществляют проверку соблюдения Получателем субсидии условий, цели и порядк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убсидия (часть субсидии), средства, полученные на основании договоров, заключенных с Получателем субсидии, подлежат возврату в бюджет Республики Крым в случаях нарушения Получателем субсидии условий, установленных при предоставлении субсидии, цели, требований и порядка предоставления субсидии, установленных настоящим Порядком, приказами Министерства и другими нормативными правовыми актами, а также в случае неисполнения обязательств, предусмотренных соглашением, выявленных по фактам проверок, проведенных Министерством, уполномоченными органами государственного финансового контроля, в следующих размера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олном объеме полученной субсидии, средств, полученных на основании договоров, заключенных с Получателем субсидии, в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я факта представления Получателем субсидии недостоверных сведений, содержащихся в заявочной документации, представленной им для получени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едставления отчетности в Министерство Получателем субсидии согласно условиям заключенного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случае установления факта расходования субсидии (части субсидии), средств, полученных на основании договоров, заключенных с Получателем субсидии, не по целевому назначению, - в размере суммы, израсходованной не по целевому назначению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Министерство в течение 15 рабочих дней с даты выявления нарушений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74870837/entry/5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5.2 раздела 5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направляет Получателю субсидии требование о возврате полученных средств субсидии, средств, полученных на основании договоров, заключенных с Получателем субсидии (далее - требование), на счет Министер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Субсидия, средства, полученные на основании договоров, заключенных с Получателем субсидии, в сумме, указанной в требовании, подлежат возврату Получателем субсидии в течение 15 календарных дней с даты получения треб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В случае непоступления средств в течение срока, установленного пунктом 5.4 раздела 5 настоящего Порядка, Министер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30 календарных д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аты окончания указанного срока принимает меры к их взысканию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Не использованные Получателем субсидии в отчетном финансовом году остатки субсидии, предоставленной на финансовое обеспечение затрат, средства, полученные на основании договоров, заключенных с Получателем субсидии, при отсутствии потребности Получателя субсидии в указанных остатках субсидии в текущем финансовом году подлежат возврату в течение первых 15 рабочих дней текущего финансового года в доход бюджета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 Остатки субсидии, предоставленной на финансовое обеспечение затрат, не использованные Получателем субсидии в отчетном финансовом году, при принятии Министерством по согласованию с Министерством финансов Республики Крым решения о наличии потребности в указанных средствах, могут быть использованы в текущем финансовом году для финансового обеспечения расходов, соответствующих целям предоставления субсид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наличии или отсутствии потребности в остатках субсидии принимается в форме приказа Министерства до 25 февраля текущего финансового год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гласования решения о наличии (отсутствии) потребности в остатках субсидии Министерство представляет до 10 февраля текущего финансового года в Министерство финансов Республики Кры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ующий проект приказа, предусматривающий наименование мероприятий, фактически израсходованную сумму субсидии, остаток субсидии на начало текущего финансового года, срок действия соглашения, сумму потребности в остатке субсидии на начало текущего финансового го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ую записку, включающую описание причин неполного использования субсидии и обоснование потребности в средствах в объеме остатков субсидии в текущем финансовом году на цели предоставления субсидии в отчетном финансовом год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не исполненных в отчетном финансовом году государственных контрактов (договоров) с поставщиками (подрядчиками, исполнителями), осуществляющими выполнение работ, оказание услуг, поставку товаров (при налич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актов выполненных работ (оказанных услуг), актов приема-передачи, накладных, счетов, счетов-фактур и (или) иных документов, подтверждающих факт, поставки товара, выполнения работ, оказания услуг, не оплаченных по состоянию на 01 января текущего финансового года (при налич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сверки взаимных расчетов между подрядчиком (поставщиком, исполнителем) и Получателем субсидии на начало текущего финансового года (при налич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Министерство финансов Республики Крым после рассмотрения проекта приказа и представленных документов направляет заключение о согласовании или об отказе в согласовании проекта приказа с указанием обоснования причин отказа в срок не позднее 7 рабочих дней с даты их предст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Получатель субсидии на основании приказа об отсутствии потребности в остатках субсидии обеспечивает их возврат в бюджет Республики Крым до 1 марта текущего финансового года. Если остатки субсидии не возвращены Получателем субсидии в бюджет Республики Крым, указанные средства подлежат взысканию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0.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 случае если Получателем субсидии по состоянию на 31 декабря отчетного финансового года допущены нарушения обязательств, предусмотренных настоящим Порядком и соглашением, в части достижения значений результатов предоставления субсидии и в срок до даты представления отчетности о достижении результатов предоставления субсидии в соответствии с соглашением в текущем финансовом году указанные нарушения не устранены, объем средств, подлежащих возврату Получателем субсидии в бюджет Республики Крым в срок до 1 апреля текущего финансового года (</w:t>
      </w: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озврата), рассчитывается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Vвозврата = Vсубсидии x k x m / n, где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4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Vсубсидии - размер субсидии, предоставленной Получателю субсидии в отчетном финансовом году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m - количество результатов предоставления субсидии, по которым индекс, отражающий уровень недостижения i-го результата предоставления субсидии, имеет положительное значение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n - общее количество результатов предоставления субсидии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k - коэффициент возврата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оэффициент возврата субсидии рассчитывается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/>
      </w:pP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 xml:space="preserve">k = SUM Di / m,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- индекс, отражающий уровень недостижения i-го результат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результат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Индекс, отражающий уровень недостижения i-го результата предоставления субсидии, определяется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а) для результатов предоставления субсидии, по которым большее значение фактически достигнутого значения отражает большую эффективность предоставления субсидии,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= 1 - Ti / Si, где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Ti - фактически достигнутое значение i-го результата предоставления субсидии на отчетную дату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Si - плановое значение i-го результата предоставления субсидии, установленное соглашением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б) для результатов предоставления субсидии, по которым большее значение фактически достигнутого значения отражает меньшую эффективность предоставления субсидии,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= 1 - Si / Ti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инистерство размещает информацию о фактически достигнутых Получателями субсидий значениях результатов предоставления субсидии и объеме излишне полученной субсидии в связи с недостижением Получателем субсидии результатов предоставления субсидии на официальном сайте Министерства в информационно-телекоммуникационной сети «Интернет» до 20 февраля текущего финансового го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5.11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е невозврата полученной субсидии в указанный срок, по основанию, указанному в пункте 5.10 раздела 5 настоящего Порядка субсидии взыскиваются Министерством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2. Контроль за целевым и эффективным использованием бюджетных средств осуществляется в соответствии с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Normal"/>
        <w:ind w:left="4253" w:hanging="0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 на участие в отбор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юридическом лиц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полное и (или) сокращен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дрес (место нахождения): 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НН/КПП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ес электронной почты 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ля осуществления официальной перепис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банка 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омер счета в банке 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пластической анемией неуточненной, наследственным дефицитом факторов II (фибриногена), VII (лабильного),</w:t>
        <w:br/>
        <w:t>X (Стюарта - Прауэра), а также после трансплантации органов и (или) тканей</w:t>
      </w:r>
      <w:r>
        <w:rPr>
          <w:rFonts w:cs="Times New Roman" w:ascii="Times New Roman" w:hAnsi="Times New Roman"/>
          <w:sz w:val="28"/>
          <w:szCs w:val="28"/>
          <w:lang w:eastAsia="ru-RU"/>
        </w:rPr>
        <w:t>, утвержденным постановлением Совета министров Республики Крым</w:t>
        <w:br/>
        <w:t>от 8 июня 2016 года № 253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, прошу предоставить субсидию в размере ______________________________________ руб. __ коп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ю о том, что в отношении ________________________________</w:t>
        <w:br/>
        <w:t xml:space="preserve">                                                                   (наименование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е число месяца, предшествующего месяцу подачи настоящей заявки на участие в отбо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оводятся процедуры реорганизации, ликвидации, отсутствует решение арбитражного суда о признании банкротом и об открытии конкурсного производства, не приостановлена деятельность в порядке, предусмотренно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 или главном бухгалтере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являю, что ______________________________________:</w:t>
        <w:br/>
        <w:t xml:space="preserve">                                                                   (наименование заявител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лучал средства из бюджета Республики Крым в соответствии с иными нормативными правовыми актами, муниципальными правовыми актами на цели, предусмотренные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являю, что соответствую требованиям, включающим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826"/>
      </w:tblGrid>
      <w:tr>
        <w:trPr>
          <w:trHeight w:val="3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Требова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>
          <w:trHeight w:val="1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кадрового состава:</w:t>
            </w:r>
          </w:p>
        </w:tc>
      </w:tr>
      <w:tr>
        <w:trPr>
          <w:trHeight w:val="109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ников, имеющих высшее или среднее фармацевтическое образование и сертификат специалиста, количество челове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материально-технической базы:</w:t>
            </w:r>
          </w:p>
        </w:tc>
      </w:tr>
      <w:tr>
        <w:trPr>
          <w:trHeight w:val="2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течного склада, расположенного на территории городского округа Симферополь Республики Крым, количество едини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ов отпуска, расположенных на территории муниципальных образований Республики Крым, указанных в приложении 2 к Порядку, количество едини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и достоверность сведений подтвержда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проведение проверки изложенных обстоятельств на предмет достоверности, а также даю согласие на публикацию (размещение) в информационно-телекоммуникационной сети «Интернет» информации о юридическом лице и заявке на участие в отбо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документы согласно описи на ___ л. в 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руководителя заявителя)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_ г.</w:t>
      </w:r>
      <w:r>
        <w:br w:type="page"/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left="425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образований Республики Кр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которых должны быть расположены пункты отпуск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го образования Республики Крым</w:t>
            </w:r>
          </w:p>
        </w:tc>
      </w:tr>
      <w:tr>
        <w:trPr>
          <w:trHeight w:val="3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ушта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мянс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Бахчисара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Белогорс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Джанко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впатор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Керч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перекопс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к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Симферопол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Суда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Феодос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Ялта 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РАЙОН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ров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гвардей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енинский район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егор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ай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ольнен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номорский район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Совета министров Республики Кр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министр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 от 8 июня 2016 года № 253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ие необходимости принятия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Совета министров Республики Крым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Совета министров Республики Крым от 8 июня 2016 года № 253</w:t>
      </w:r>
      <w:r>
        <w:rPr>
          <w:rFonts w:cs="Times New Roman" w:ascii="Times New Roman" w:hAnsi="Times New Roman"/>
          <w:sz w:val="28"/>
          <w:szCs w:val="28"/>
        </w:rPr>
        <w:t xml:space="preserve">» (далее – проект постановления) подготовлен в связи с необходимостью внесения изменений в постановление Совета министров Республики Кр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8 июня 2016 года № 253                  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 также после трансплантации органов и (или) ткан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вязи с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стью осуществления мероприятий,</w:t>
      </w:r>
      <w:r>
        <w:rPr>
          <w:rFonts w:cs="Times New Roman" w:ascii="Times New Roman" w:hAnsi="Times New Roman"/>
          <w:sz w:val="28"/>
          <w:szCs w:val="28"/>
        </w:rPr>
        <w:t xml:space="preserve">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пластической анемией неуточненной, наследственным дефицитом факторов II (фибриногена), VII (лабильного), X (Стюарта - Прауэра), а также после трансплантации органов и (или) тка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приемки, входного контроля, хранения, учета, перевозки, отпуска пунктами отпуска и утилизации лекарственных препар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рамках Государственной программы развития здравоохранения в Республике Крым, утвержденной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Совета министров Республики Крым от 12 декабря 2017 года № 6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пути ее достижения</w:t>
      </w:r>
    </w:p>
    <w:p>
      <w:pPr>
        <w:pStyle w:val="HEADERTEXT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инятия проекта постановления является при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 также после трансплантации органов и (или) тка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ого постановлением </w:t>
      </w:r>
      <w:r>
        <w:rPr>
          <w:rFonts w:cs="Times New Roman" w:ascii="Times New Roman" w:hAnsi="Times New Roman"/>
          <w:sz w:val="28"/>
          <w:szCs w:val="28"/>
        </w:rPr>
        <w:t>Совета министров Республики Крым от 8 июня 2016 года № 25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18 сентября             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Российской Федерации от 26 ноября 2018 года № 1416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организации обеспечения лекарственными препаратами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енной, наследственным дефицитом факторов II (фибриногена), VII (лабильного), X (Стюарта - Прауэра), лиц после трансплантации органов и (или) тканей, а также о признании утратившими силу некоторых актов Прави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коном </w:t>
      </w:r>
      <w:r>
        <w:rPr>
          <w:rFonts w:cs="Times New Roman" w:ascii="Times New Roman" w:hAnsi="Times New Roman"/>
          <w:sz w:val="28"/>
          <w:szCs w:val="28"/>
        </w:rPr>
        <w:t>Республики Крым от 28 ноября 2019 года № 19-ЗРК/2019 «О бюджете Республики Крым на 2020 год и на плановый период 2021 и 2022 годов».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необходимо отметить, что установленные Общими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ми постановлением Правительства Российской Федерации          от 28 сентября 2020 года № 1492 (далее – Общие требования) требования о размещении на едином портале бюджетной системе Российской Федерации в информационно-телекоммуникационной «Интернет» (далее – Единый портал) информации о субсидиях, планируемых к предоставлению из соответствующего бюджета бюджетной системы Российской Федерации; об объявлении о проведении отбора; о результатах рассмотрения предложений (заявок), поданных участниками отбора; о результатах отбора, в соответствии с разъяснениями, содержащимися в письме Министерства финансов Российской Федерации от 24 сентября 2020 года № 09-01-09/83898, в настоящее время невозможно реализовать. Возможность размещения на Едином портале перечисленной информации при предоставлении субсидий из бюджетов субъектов Российской Федерации и местных бюджетов будет реализована не позднее 1 июня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оложения о размещении на Едином портале предусмотренной в Общих требованиях информации в проект постановления не вклю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3. Правовые осн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разработан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8 сентября 2020 года № 1492      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6 ноября 2018 года № 1416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организации обеспечения лекарственными препаратами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енной, наследственным дефицитом факторов II (фибриногена), VII (лабильного), X (Стюарта - Прауэра), лиц после трансплантации органов и (или) тканей, а также о признании утратившими силу некоторых актов Правитель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соответствии со статьёй 84 Конституции Республики Крым, статьёй 41 Закона Республики Крым от 29 мая 2014 года № 5-ЗРК «О системе исполнительных органов государственной власти Республики Крым», пунктом 31 статьи 17 Закона Республики Крым                    от 28 ноября 2019 года № 19-ЗРК/2019 «О бюджете Республики Крым на 2020 год и на плановый период 2021 и 2022 годов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инансово-экономические основа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становления будет осуществляться за счет финансирования, предусмотренного в Законе Республики Крым                                 от 28 ноября 2019 года № 19-ЗРК/2019 «О бюджете Республики Крым на 2020 год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зиция заинтересованных органов вла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согласован со всеми заинтересованными исполнительными органами государственной власти Республики Кры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егиональный аспект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не касается вопросов развития административно-территориальных единиц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отвращение дискримин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остановления отсутствуют положения, которые содержат признаки дискримин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щественное обсужд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не требует проведения консультаций с обществен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  </w:t>
        <w:tab/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     </w:t>
      </w:r>
      <w:r>
        <w:rPr>
          <w:b/>
          <w:sz w:val="28"/>
          <w:szCs w:val="28"/>
        </w:rPr>
        <w:t>А. Остапенко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49" w:gutter="0" w:header="680" w:top="73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Совета министров Республики Кр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Совета министров </w:t>
        <w:br/>
        <w:t>Республики Крым от 8 июня 2016 года № 25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3"/>
      </w:tblGrid>
      <w:tr>
        <w:trPr/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Совета министров Республики Крым от 8 июня 2016 года № 253 «Об утверждении Порядка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 также после трансплантации органов и (или) тканей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ующая редакц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агаемая редакц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звание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 также после трансплантации органов и (или) ткан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звание постанов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ластической анемией неуточненной, наследственным дефицитом факторов II (фибриногена), VII (лабильного), X (Стюарта - Прауэр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кже после трансплантации органов и (или) ткан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ступительн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ответствии с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12112604/entry/78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статьёй 78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Бюджетного кодекса Российской Федерации,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71484172/entry/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Правительства Российской Федерации от 6 сентября 2016 года №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23700334/entry/83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статьями 83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23700334/entry/84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84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Конституции Республики Крым,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23701042/entry/28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статьями 28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23701042/entry/4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Закона Республики Крым от 29 мая 2014 года № 5-ЗРК «О системе исполнительных органов государственной власти Республики Крым»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49004826/entry/184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пунктом 42 статьи 18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Закона Республики Крым от 20 декабря 2018 года № 556-ЗРК/2018 «О бюджете Республики Крым на 2019 год и на плановый период 2020 и 2021 годов»,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43834944/entry/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Совета министров Республики Крым от 12 декабря 2017 года № 666 «Об утверждении Государственной программы развития здравоохранения в Республике Кры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вет министров Республики Крым постановляет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ступительн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унктом 3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eastAsia="ru-RU"/>
                </w:rPr>
                <w:t>статьи 78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Бюджетного кодекса Российской Федерации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8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нституции Республики Крым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она Республики Крым от 29 мая 2014 года № 5-ЗРК «О системе исполнительных органов государственной власти Республики Крым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ункт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статьи 17 Закона Республики Крым от 28 ноября 2019 года № 19-ЗРК/2019 «О бюджете Республики Крым на 2020 год и на плановый период 2021 и 2022 год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вета министров Республики Крым от 12 декабря 2017 года № 666 «Об утверждении Государственной программы развития здравоохранения в Республике Крым» Совет министров Республики Крым постановляет: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яющ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дить прилагаемый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instrText xml:space="preserve"> HYPERLINK "https://internet.garant.ru/" \l "/document/43805628/entry/100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  <w:lang w:eastAsia="ru-RU"/>
              </w:rPr>
              <w:t>Порядок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IV типов, а также после трансплантации органов и (или) ткане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яющ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Утвердить прилагаемый 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из бюджета Республики Крым субсидии юридическим лицам, не являющимся государственными учреждениями, на реализацию организационных мероприятий, связанных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пов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ластической анемией неуточненной, наследственным дефицитом факторов II (фибриногена), VII (лабильного), X (Стюарта - Прауэр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кже после трансплантации органов и (или) ткан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                                                                                        А.И. Остапенко</w:t>
      </w:r>
    </w:p>
    <w:sectPr>
      <w:headerReference w:type="default" r:id="rId15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Style13">
    <w:name w:val="Схема документа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1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60" w:after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2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2">
    <w:name w:val="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">
    <w:name w:val="Знак Знак Знак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2B4279"/>
      <w:kern w:val="2"/>
      <w:sz w:val="24"/>
      <w:szCs w:val="24"/>
      <w:lang w:val="ru-RU" w:eastAsia="zh-CN" w:bidi="hi-IN"/>
    </w:rPr>
  </w:style>
  <w:style w:type="paragraph" w:styleId="5">
    <w:name w:val="Стиль5"/>
    <w:basedOn w:val="Normal"/>
    <w:qFormat/>
    <w:pPr>
      <w:suppressAutoHyphens w:val="true"/>
      <w:spacing w:lineRule="auto" w:line="360" w:before="0" w:after="0"/>
      <w:ind w:left="0" w:right="0" w:firstLine="706"/>
    </w:pPr>
    <w:rPr>
      <w:rFonts w:ascii="Baltica;Times New Roman" w:hAnsi="Baltica;Times New Roman" w:eastAsia="Times New Roman" w:cs="Baltica;Times New Roman"/>
      <w:kern w:val="2"/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mpty">
    <w:name w:val="empt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avbukh.ru/npd/edoc/81_441078_" TargetMode="External"/><Relationship Id="rId3" Type="http://schemas.openxmlformats.org/officeDocument/2006/relationships/hyperlink" Target="http://mzhkh.rk.gov.ru/" TargetMode="External"/><Relationship Id="rId4" Type="http://schemas.openxmlformats.org/officeDocument/2006/relationships/hyperlink" Target="consultantplus://offline/ref=6BB655CE1374BCA41C7E55D044F110B5F534572D6117023501B77A40C2B5C004BFD73BAA2B3008C125BF8129C3BBB4444A8FC907XCO" TargetMode="External"/><Relationship Id="rId5" Type="http://schemas.openxmlformats.org/officeDocument/2006/relationships/hyperlink" Target="consultantplus://offline/ref=D978D792EEFD2E4DCBA795E1417BDBAD58EEE87872391022702A82AFEB01A4E4J806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B8BD3549780291A2A031D5F0B52DCBA59D7B2DC1EC37EA3F0C324416F6357903E12254BFF2B53454708D6F7CAF77D56F289125CF0C51B398m4SBM" TargetMode="External"/><Relationship Id="rId9" Type="http://schemas.openxmlformats.org/officeDocument/2006/relationships/hyperlink" Target="consultantplus://offline/ref=B8BD3549780291A2A031D5F0B52DCBA59D7B28C3E631EA3F0C324416F6357903E12254BFF2B6375C7A8D6F7CAF77D56F289125CF0C51B398m4SBM" TargetMode="External"/><Relationship Id="rId10" Type="http://schemas.openxmlformats.org/officeDocument/2006/relationships/hyperlink" Target="consultantplus://offline/ref=B8BD3549780291A2A031D5F3A74190A8977375CBE535E062063A1D1AF432765CF6251DB3F3B637597A803079BA668D632E883BCC114DB19A49mAS6M" TargetMode="External"/><Relationship Id="rId11" Type="http://schemas.openxmlformats.org/officeDocument/2006/relationships/hyperlink" Target="consultantplus://offline/ref=B8BD3549780291A2A031D5F3A74190A8977375CBE535E062063A1D1AF432765CF6251DB3F3B637597D8E3079BA668D632E883BCC114DB19A49mAS6M" TargetMode="External"/><Relationship Id="rId12" Type="http://schemas.openxmlformats.org/officeDocument/2006/relationships/hyperlink" Target="consultantplus://offline/ref=B8BD3549780291A2A031D5F3A74190A8977375CBE137E66E566D1F4BA13C7354A66D0DFDB6BB365D79873824E076892A7A8224CB0C53B08449A6B2m9S2M" TargetMode="External"/><Relationship Id="rId13" Type="http://schemas.openxmlformats.org/officeDocument/2006/relationships/hyperlink" Target="consultantplus://offline/ref=B8BD3549780291A2A031D5F3A74190A8977375CBE137E66E566D1F4BA13C7354A66D0DFDB6BB365D79843D2BE076892A7A8224CB0C53B08449A6B2m9S2M" TargetMode="External"/><Relationship Id="rId14" Type="http://schemas.openxmlformats.org/officeDocument/2006/relationships/hyperlink" Target="consultantplus://offline/ref=B8BD3549780291A2A031D5F3A74190A8977375CBE03EE46D526D1F4BA13C7354A66D0DEFB6E33A5C7E983B2EF520D86Cm2SFM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32:00Z</dcterms:created>
  <dc:creator>Рябогин А В</dc:creator>
  <dc:description/>
  <cp:keywords/>
  <dc:language>en-US</dc:language>
  <cp:lastModifiedBy>Сивельникова Дарья Витальевна</cp:lastModifiedBy>
  <cp:lastPrinted>2020-12-22T18:10:00Z</cp:lastPrinted>
  <dcterms:modified xsi:type="dcterms:W3CDTF">2020-12-22T15:12:00Z</dcterms:modified>
  <cp:revision>36</cp:revision>
  <dc:subject/>
  <dc:title>ПОСТАНОВЛЕНИЕ</dc:title>
</cp:coreProperties>
</file>