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1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1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08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08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08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08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i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Совета министров Республики Крым </w:t>
      </w:r>
    </w:p>
    <w:p>
      <w:pPr>
        <w:pStyle w:val="Normal"/>
        <w:widowControl w:val="false"/>
        <w:autoSpaceDE w:val="false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т 22 июня 2020 г. № 350</w:t>
      </w:r>
    </w:p>
    <w:p>
      <w:pPr>
        <w:pStyle w:val="Normal"/>
        <w:widowControl w:val="false"/>
        <w:autoSpaceDE w:val="false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FORMAT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84 Конституции Республики Крым, статьёй 41 Закона Республики Крым от 29 мая 2014 года № 5-ЗРК «О системе исполнительных органов государственной власти Республики Крым», в целях стимулирования  медицинских и иных работников медицинских и иных организаций (их структурных подразделений), оказывающих медицинскую помощь (участвующих в оказании, обеспечивающих оказание медицинской помощи) по диагностике и лечению новой коронавирусной инфекции COVID-19, контактирующих с пациентами с установленным диагнозом новой коронавирусной инфекции COVID-19,</w:t>
      </w:r>
    </w:p>
    <w:p>
      <w:pPr>
        <w:pStyle w:val="FORMAT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ind w:firstLine="709"/>
        <w:jc w:val="both"/>
        <w:rPr/>
      </w:pPr>
      <w:r>
        <w:rPr>
          <w:sz w:val="28"/>
          <w:szCs w:val="28"/>
        </w:rPr>
        <w:t xml:space="preserve">Совет министров Республики Крым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нести в постановление Совета министров Республики Крым                   от 22 июня 2020 г. № 350 «Об утверждении порядка предоставления из бюджета Республики Крым субсидии юридическим лицам, не являющимся государственными учреждениями,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, а также медицинским работникам и специалистам с высшим немедицинским образованием, проводящим лабораторную диагностику новой коронавирусной инфекции, и немедицинскому персоналу, обслуживающему указанных пациентов» </w:t>
      </w:r>
      <w:r>
        <w:rPr>
          <w:rFonts w:eastAsia="Calibri"/>
          <w:sz w:val="28"/>
          <w:szCs w:val="28"/>
          <w:lang w:eastAsia="en-US"/>
        </w:rPr>
        <w:t>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именование постановления Совета министров Республики Крым от 22 июня 2020 г. № 350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  <w:highlight w:val="cyan"/>
        </w:rPr>
        <w:t>Об утверждении порядка предоставления из бюджета Республики Крым субсидии юридическим лицам, не являющимся государственными учреждениями, на осуществление выплат стимулирующего характера за особые условия труда и дополнительную нагрузку медицинским и иным работникам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 COVID-19, медицинским и иным работникам, контактирующим с пациентами с установленным диагнозом новой коронавирусной инфекции COVID-19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тупительной части постановления слова «от 15 апреля 2020 года № 213 "Об установлении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» заменить словами «</w:t>
      </w:r>
      <w:r>
        <w:rPr>
          <w:color w:val="000000"/>
          <w:sz w:val="28"/>
          <w:szCs w:val="28"/>
          <w:highlight w:val="cyan"/>
        </w:rPr>
        <w:t>от 25 декабря 2020 года № 857 «Об установлении выплаты стимулирующего характера медицинским и иным работникам медицинских и иных организаций (их структурных подразделений)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 COVID-19, медицинским и иным работникам, контактирующим с пациентами с установленным диагнозом новой коронавирусной инфекции COVID-19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1 постановления слова «медицинским и иным работникам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 COVID-19, медицинским и иным работникам, контактирующим с пациентами с установленным диагнозом новой коронавирусной инфекции COVID-19» заменить словами «</w:t>
      </w:r>
      <w:r>
        <w:rPr>
          <w:color w:val="000000"/>
          <w:sz w:val="28"/>
          <w:szCs w:val="28"/>
          <w:highlight w:val="cyan"/>
        </w:rPr>
        <w:t>медицинским и иным работникам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 COVID-19, медицинским и иным работникам, контактирующим с пациентами с установленным диагнозом новой коронавирусной инфекции COVID-19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 постановления слова «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, а также медицинским работникам и специалистам с высшим немедицинским образованием, проводящим лабораторную диагностику новой коронавирусной инфекции, и немедицинскому персоналу, обслуживающему указанных пациентов» заменить словами «</w:t>
      </w:r>
      <w:r>
        <w:rPr>
          <w:color w:val="000000"/>
          <w:sz w:val="28"/>
          <w:szCs w:val="28"/>
          <w:highlight w:val="cyan"/>
        </w:rPr>
        <w:t>медицинским и иным работникам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 COVID-19, медицинским и иным работникам, контактирующим с пациентами с установленным диагнозом новой коронавирусной инфекции COVID-19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постановлению изложить в новой редакции (прилагается)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4536" w:hanging="0"/>
        <w:rPr/>
      </w:pPr>
      <w:r>
        <w:rPr>
          <w:color w:val="000000"/>
          <w:sz w:val="28"/>
          <w:szCs w:val="28"/>
        </w:rPr>
        <w:t>Совета министров Республики Крым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06.2020 № 350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в редакции постановления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министров Республики Крым</w:t>
      </w:r>
    </w:p>
    <w:p>
      <w:pPr>
        <w:pStyle w:val="Normal"/>
        <w:ind w:left="4536" w:hanging="0"/>
        <w:rPr/>
      </w:pPr>
      <w:r>
        <w:rPr>
          <w:color w:val="000000"/>
          <w:sz w:val="28"/>
          <w:szCs w:val="28"/>
          <w:highlight w:val="cyan"/>
        </w:rPr>
        <w:t>от 25.12.2020 № 857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  <w:highlight w:val="cyan"/>
        </w:rPr>
      </w:r>
    </w:p>
    <w:p>
      <w:pPr>
        <w:pStyle w:val="Normal"/>
        <w:jc w:val="center"/>
        <w:rPr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  <w:highlight w:val="cyan"/>
        </w:rPr>
        <w:t xml:space="preserve">ПОРЯДОК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cyan"/>
        </w:rPr>
        <w:t>ПРЕДОСТАВЛЕНИЯ ИЗ БЮДЖЕТА РЕСПУБЛИКИ КРЫМ СУБСИДИИ ЮРИДИЧЕСКИМ ЛИЦАМ, НЕ ЯВЛЯЮЩИМСЯ ГОСУДАРСТВЕННЫМИ УЧРЕЖДЕНИЯМИ, НА ОСУЩЕСТВЛЕНИЕ ВЫПЛАТ СТИМУЛИРУЮЩЕГО ХАРАКТЕРА ЗА ОСОБЫЕ УСЛОВИЯ ТРУДА И ДОПОЛНИТЕЛЬНУЮ НАГРУЗКУ МЕДИЦИНСКИМ И ИНЫМ РАБОТНИКАМ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 COVID-19, МЕДИЦИНСКИМ И ИНЫМ РАБОТНИКАМ, КОНТАКТИРУЮЩИМ С ПАЦИЕНТАМИ С УСТАНОВЛЕННЫМ ДИАГНОЗОМ НОВОЙ КОРОНАВИРУСНОЙ ИНФЕКЦИИ COVID-1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 о предоставлении субсид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азработан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определяет условия, цели, порядок и механизм предоставления из бюджета Республики Крым субсидии юридическим лицам, не являющимся государственными учреждениями, на осуществление выплат стимулирующего характера за особые условия труда и дополнительную нагрузку </w:t>
      </w:r>
      <w:r>
        <w:rPr>
          <w:rFonts w:cs="Times New Roman" w:ascii="Times New Roman" w:hAnsi="Times New Roman"/>
          <w:sz w:val="28"/>
          <w:szCs w:val="28"/>
          <w:highlight w:val="cyan"/>
        </w:rPr>
        <w:t>медицинским и иным работникам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 COVID-19, медицинским и иным работникам, контактирующим с пациентами с установленным диагнозом новой коронавирусной инфекции COVID-19</w:t>
      </w:r>
      <w:r>
        <w:rPr>
          <w:rFonts w:cs="Times New Roman" w:ascii="Times New Roman" w:hAnsi="Times New Roman"/>
          <w:sz w:val="28"/>
          <w:szCs w:val="28"/>
        </w:rPr>
        <w:t xml:space="preserve"> (далее - субсидия, выплаты стимулирующего характера соответственн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целей настоящего Порядка используется понятие "локальный акт", под которым понимается локальный акт юридического лица, не являющегося государственным учреждением, в котором устанавл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аименований структурных подразделений юридического лица, не являющегося государственным учреждением, работа в которых дает право на установление выплат стимулирующего характера за фактически отработанное врем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 работников структурных подразделений юридического лица, не являющегося государственным учреждением, работа в которых дает право на установление выплат стимулирующего характера за фактически отработанное врем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выплаты стимулирующего характера в соответствии с занимаемой должностью, установленный на основании пункта </w:t>
      </w:r>
      <w:r>
        <w:rPr>
          <w:rFonts w:cs="Times New Roman" w:ascii="Times New Roman" w:hAnsi="Times New Roman"/>
          <w:sz w:val="28"/>
          <w:szCs w:val="28"/>
          <w:highlight w:val="cyan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я Совета министров Республики Крым </w:t>
      </w:r>
      <w:r>
        <w:rPr>
          <w:rFonts w:cs="Times New Roman" w:ascii="Times New Roman" w:hAnsi="Times New Roman"/>
          <w:sz w:val="28"/>
          <w:szCs w:val="28"/>
          <w:highlight w:val="cyan"/>
        </w:rPr>
        <w:t>от 25 декабря 2020 года N 857 «Об установлении выплаты стимулирующего характера медицинским и иным работникам медицинских и иных организаций (их структурных подразделений)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 COVID-19, медицинским и иным работникам, контактирующим с пациентами с установленным диагнозом новой коронавирусной инфекции COVID-19» (далее - Постановление № 857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Целью предоставления субсидии является финансовое обеспечение затрат на осуществление выплат стимулирующего характера за особые условия труда и дополнительную нагрузку лицам, указанным в пункте </w:t>
      </w:r>
      <w:r>
        <w:rPr>
          <w:rFonts w:cs="Times New Roman" w:ascii="Times New Roman" w:hAnsi="Times New Roman"/>
          <w:sz w:val="28"/>
          <w:szCs w:val="28"/>
          <w:highlight w:val="cyan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я </w:t>
      </w:r>
      <w:r>
        <w:rPr>
          <w:rFonts w:cs="Times New Roman" w:ascii="Times New Roman" w:hAnsi="Times New Roman"/>
          <w:sz w:val="28"/>
          <w:szCs w:val="28"/>
          <w:highlight w:val="cyan"/>
        </w:rPr>
        <w:t>№ 85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сполнительным органом государственной власти Республики Крым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, является Министерство здравоохранения Республики Крым (далее - Министерство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лучателями субсидии являются юридические лица, не являющиеся государственными учреждениями, зарегистрированные и осуществляющие свою деятельность на территории Республики Крым, которые указаны в протоколе заседания оперативного штаба по вопросу предупреждения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highlight w:val="cyan"/>
        </w:rPr>
        <w:t>COVID-19</w:t>
      </w:r>
      <w:r>
        <w:rPr>
          <w:rFonts w:cs="Times New Roman" w:ascii="Times New Roman" w:hAnsi="Times New Roman"/>
          <w:sz w:val="28"/>
          <w:szCs w:val="28"/>
        </w:rPr>
        <w:t>) в Республике Крым для развертывания обсерваторов (далее - Получатели(ль)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Критерием отбора Получателей, имеющих право на получение субсидии, является наличие локального акта, согласованного с Министер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словия и порядок предоставления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еречень документов, предоставляемых Получателем в Министерство (далее - документы на субсидию), а также требования к документам на субсид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Для получения субсидии Получатель представляет в Министерство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субсидии по форме согласно приложению 1 к настоящему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-расчет объема средств, необходимых для финансового обеспечения выплат стимулирующего характера, по форме согласно приложению 2 к настоящему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ую Получателем копию локального акта, согласованного Министер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енную Получателем копию протокола заседания оперативного штаба по вопросу предупреждения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highlight w:val="cyan"/>
        </w:rPr>
        <w:t>COVID-19</w:t>
      </w:r>
      <w:r>
        <w:rPr>
          <w:rFonts w:cs="Times New Roman" w:ascii="Times New Roman" w:hAnsi="Times New Roman"/>
          <w:sz w:val="28"/>
          <w:szCs w:val="28"/>
        </w:rPr>
        <w:t>) в Республике Крым о развертывании обсерва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е Получателем копии учредительн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Документы на субсидию должны быть заверены подписью руководителя или уполномоченного лица Получателя (с приложением документов, подтверждающих полномочия в соответствии с законодательством), сброшюрованы или прошиты, пронумерованы и скреплены печатью (при налич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несет ответственность за полноту и достоверность предоставленных документов на субсид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нформация о начале приема документов на субсидию размещается на официальном сайте Министерства в информационно-телекоммуникационной сети "Интернет" (https://mzdrav.rk.gov.ru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регистрирует документы на субсидию в порядке их поступления с присвоением входящего номера и даты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инистерство в срок, не превышающий 3 рабочих дней с даты регистрации документов на субсидию, осуществляет проверку и анализ документов на субсидию на комплектность и соответствие положениям, предусмотренным настоящим Порядком и иными нормативными правовыми актами Российской Федерации. В случае наличия замечаний к представленным документам на субсидию Министерство в тот же день направляет их Получа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может устранить выявленные недостатки, а также представить недостающие документы на субсидию с сопроводительным письмом в Министерство в срок, не превышающий 2 рабочих дней с даты получения замечаний от Министер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инистерство в срок, не превышающий 6 рабочих дней с даты регистрации документов на субсидию, принимает решение о предоставлении субсидии либо об отказе в предоставлении субсидии, которое оформляется приказом Министерства, который размещается на официальном сайте Министерства в информационно-телекоммуникационной сети "Интернет" (https://mzdrav.rk.gov.ru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предоставлении субсидии Министерство в срок не более 2 рабочих дней с даты издания приказа готовит проект соглашения о предоставлении субсидии между Министерством и Получателем (далее - Соглашение) и сообщает Получателю о необходимости явиться в Министерство для подписания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Министерство в течение 2 рабочих дней с даты издания приказа уведомляет Получателя об отказе в предоставлении субсидии с указанием мотивированной причины отказа и возвращает представленные документы на субсид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снования для отказа Получателю в предоставлении субсид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едставленных Получателем документов на субсидию требованиям, установленным настоящим Порядком, или непредставление (предоставление не в полном объеме) документов на субсид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представленной Получателем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лимитов бюджетных обязательств на предоставление субсидии на соответствующи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Условия и порядок заключения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Предоставление субсидии осуществляется на основании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Типовая форма Соглашения утверждается Министерством финансов Республики Кр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Соглашение должно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согласии Получателя и лиц, являющихся поставщиками (подрядчиками, исполнителями) по соглашениям (договорам), заключенным в целях исполнения обязательств по Соглашению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Министерством и уполномоченными органами государственного финансового контроля проверок соблюдения ими условий, целей и порядка предоставле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запрете приобретения Получателем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возможности осуществления расходов, источником финансового обеспечения которых являются не использованные в отчетном финансовом году остатки субсидии, при принятии Министерством по согласованию с Министерством финансов Республики Крым решения о наличии потребности Получателя в указанных остатках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орядке и сроках возврата субсидий (остатков субсидий) в бюджет Республики Крым в случае образования не использованного в отчетном финансовом году остатка субсидии и отсутствия решения Министерства, принятого по согласованию с Министерством финансов Республики Крым, о наличии потребности Получателя в указанных средств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Размер субсидии и (или) порядок расчета размера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Субсидия предоставляется в пределах бюджетных ассигнований, предусмотренных в законе Республики Крым о бюджете Республики Крым на соответствующий финансовый год и плановый период, и лимитов бюджетных обязательств, доведенных в установленном порядке Министерству на цели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субсидии осуществляется Министерством в соответствии со сводной бюджетной росписью и в пределах кассового плана бюджета Республики Кр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Субсидия предоставляется в размере до 100% финансового обеспечения выплат стимулирующего характера Получателя, соответствующих целям, указанным в пункте 1.3 раздела 1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3. Расчет размера субсидии производится исходя из количества должностей работников структурных подразделений Получателя, работа в которых дает право на установление выплат стимулирующего характера, утвержденных Получателем в локальном акте, и размера выплат стимулирующего характера, определенного пунктом </w:t>
      </w:r>
      <w:r>
        <w:rPr>
          <w:rFonts w:cs="Times New Roman" w:ascii="Times New Roman" w:hAnsi="Times New Roman"/>
          <w:sz w:val="28"/>
          <w:szCs w:val="28"/>
          <w:highlight w:val="cyan"/>
        </w:rPr>
        <w:t>__ Постановления № 857</w:t>
      </w:r>
      <w:r>
        <w:rPr>
          <w:rFonts w:cs="Times New Roman" w:ascii="Times New Roman" w:hAnsi="Times New Roman"/>
          <w:sz w:val="28"/>
          <w:szCs w:val="28"/>
        </w:rPr>
        <w:t>, на основании справки-расчета объема средств, необходимых для финансового обеспечения выплат стимулирующе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4. При недостаточности средств для выплаты субсидии всем Получателям, предоставившим документы на субсидию, преимущественное право на получение субсидии имеют Получатели, документы на субсидию которых ранее зарегистрированы в Министерстве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достаточности средств для выплаты субсидии всем Получателям, документы на субсидию которых зарегистрированы в один день, субсидии таким Получателям выплачиваются пропорционально заявленной сумме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Требования, которым должны соответствовать Получатели на первое число месяца, в котором планируется заключение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У Получателей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У Получателя должна отсутствовать просроченная задолженность по возврату в бюджет Республики Крым субсидий, бюджетных инвестиций, предоставленных в том числе в соответствии с иными правовыми актами, и иная просроченная задолженность по иным видам государственной поддержки перед бюджетом Республики Кр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Получатель не должен находиться в процессе реорганизации, ликвидации, в отношении его не введена процедура банкротства, деятельность Получателя не приостановлена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 Получатель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5. Получатель не должен получать средства из бюджета Республики Крым на основании иных нормативных правовых актов на цели, указанные в пункте 1.3 раздела 1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6. У Получателя должна отсутствовать просроченная (неурегулированная) задолженность по денежным обязательствам перед Республикой Крым, из бюджета которой предоставляется субсид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еречисление субсидии осуществляется в течение 10 (десяти) рабочих дней с даты принятия Министерством решения о предоставлении субсидии в пределах доведенных предельных объемов 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еречисление субсидии осуществляется Министерством на счет Получателя, открытый в кредитно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Результатом предоставления субсидии является количество работников Получателя, которым произведена выплата стимулирующего характера в соответствии с локальным актом Получ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ния к отчет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лучатель ежемесячно в срок до 10 числа месяца, следующего за отчетным, предоставляет в Министерство отчет о достижении результатов предоставления субсидии, указанных в пункте 2.11 раздела 2 настоящего Порядка, по состоянию на последний день отчетного месяца по форме, установленной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формы представления Получателем дополнительной отчетности устанавливаются Министерством в Согла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Бюджетный (бухгалтерский) учет поступления и расходования бюджетных средств ведется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бования об осуществлении контроля за соблюдением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й, цели и порядка предоставления субсид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тветственности за их наруш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инистерство и уполномоченные органы государственного финансового контроля в обязательном порядке осуществляют проверку соблюдения Получателем условий, целей и порядка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инистерство в течение 15 (пятнадцати) рабочих дней с даты выявления следующих обстоятельств направляет Получателю требование о возврате полученных средств субсидии на счет Министер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Получателем условий, цели, требований и порядка предоставления субсидии, установленных настоящим Порядком, приказами Министерства и другими норматив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недостоверных данных в представленных Получателем документах на субсид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и представление с нарушением срока Получателем установленной Соглашением отчет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Получателем условий, установленных Соглашением, выявленное по фактам проверок, проведенных Министерством и органами государственного финансов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убсидия, использованная с нарушением условий, целей и порядка ее предоставления, подлежит возврату Получателем в течение 15 (пятнадцати) календарных дней с даты получения требования Министерства о возврате средств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лучае непоступления средств в течение срока, установленного пунктом 4.3 раздела 4 настоящего Порядка, Министерство в течение 30 (тридцати) календарных дней принимает меры к их взысканию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статки субсидии, не использованные Получателем в отчетном финансовом году, при принятии Министерством по согласованию с Министерством финансов Республики Крым решения о наличии потребности в указанных средствах, могут быть использованы в текущем финансовом году для финансового обеспечения расходов, соответствующих целям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личии или отсутствии потребности в остатках субсидии принимается в форме приказа Министерства до 25 февраля текуще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Для согласования решения о наличии (отсутствии) потребности в остатках субсидии Министерство представляет до 10 февраля текущего финансового года в Министерство финансов Республики Кры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ующий проект приказа, предусматривающий наименование мероприятий, на которые предоставляются субсидии, фактически израсходованную сумму субсидии, остаток субсидии на начало текущего финансового года, срок действия Соглашения, сумму потребности в остатке субсидии на начало текущего финансов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огла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ую записку, включающую описание причин неполного использования субсидии и обоснование потребности в средствах в объеме остатков субсидии в текущем финансовом году на цели предоставления субсидии в отчет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Министерство финансов Республики Крым после рассмотрения проекта приказа и представленных документов направляет заключение о согласовании или об отказе в согласовании проекта приказа в срок не позднее 7 рабочих дней с даты их предст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согласовании проекта приказа Министерство финансов Республики Крым направляет заключение с указанием обоснования причин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олучатели на основании приказа об отсутствии потребности в остатках субсидии обеспечивают их возврат в бюджет Республики Крым до 1 марта текуще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Если остаток субсидии не возвращен Получателем в бюджет Республики Крым, то средства подлежат взысканию в судебном порядке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В случае если Получателем по состоянию на 31 декабря отчетного финансового года допущены нарушения обязательств, предусмотренных настоящим Порядком и Соглашением, в части достижения значений результатов предоставления субсидии, и в срок до 1 апреля текущего финансового года указанные нарушения не устранены, объем средств, подлежащих возврату в бюджет Республики Крым в срок до 1 мая текущего финансового года, рассчитывается пропорционально недостигнутым значениям результатов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Контроль за целевым и эффективным использованием бюджетных средств осуществляется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ind w:left="4536" w:hanging="0"/>
        <w:rPr/>
      </w:pPr>
      <w:r>
        <w:rPr>
          <w:rFonts w:cs="Times New Roman" w:ascii="Times New Roman" w:hAnsi="Times New Roman"/>
        </w:rPr>
        <w:t xml:space="preserve">к Порядку предоставления из бюджета Республики Крым субсидии юридическим лицам, не являющимся государственными учреждениями, на осуществление выплат стимулирующего характера за особые условия труда и дополнительную нагрузку </w:t>
      </w:r>
      <w:r>
        <w:rPr>
          <w:rFonts w:cs="Times New Roman" w:ascii="Times New Roman" w:hAnsi="Times New Roman"/>
          <w:highlight w:val="cyan"/>
        </w:rPr>
        <w:t xml:space="preserve">медицинским и иным работникам, оказывающим медицинскую помощь </w:t>
      </w:r>
    </w:p>
    <w:p>
      <w:pPr>
        <w:pStyle w:val="ConsPlusNormal"/>
        <w:ind w:left="4536" w:hanging="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 xml:space="preserve">(участвующим в оказании, обеспечивающим </w:t>
      </w:r>
    </w:p>
    <w:p>
      <w:pPr>
        <w:pStyle w:val="ConsPlusNormal"/>
        <w:ind w:left="4536" w:hanging="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 xml:space="preserve">оказание медицинской помощи) по диагностике </w:t>
      </w:r>
    </w:p>
    <w:p>
      <w:pPr>
        <w:pStyle w:val="ConsPlusNormal"/>
        <w:ind w:left="4536" w:hanging="0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cyan"/>
        </w:rPr>
        <w:t>и лечению новой коронавирусной инфекции COVID-19, медицинским и иным работникам, контактирующим с пациентами с установленным диагнозом новой коронавирусной инфекции COVID-19</w:t>
      </w:r>
    </w:p>
    <w:p>
      <w:pPr>
        <w:pStyle w:val="ConsPlusNormal"/>
        <w:jc w:val="right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ConsPlusNormal"/>
        <w:jc w:val="right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1"/>
        <w:gridCol w:w="915"/>
        <w:gridCol w:w="916"/>
        <w:gridCol w:w="781"/>
        <w:gridCol w:w="496"/>
        <w:gridCol w:w="406"/>
        <w:gridCol w:w="435"/>
        <w:gridCol w:w="720"/>
        <w:gridCol w:w="3380"/>
      </w:tblGrid>
      <w:tr>
        <w:trPr/>
        <w:tc>
          <w:tcPr>
            <w:tcW w:w="4535" w:type="dxa"/>
            <w:gridSpan w:val="6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здравоохранения Республики Кры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явителя)</w:t>
            </w:r>
          </w:p>
        </w:tc>
      </w:tr>
      <w:tr>
        <w:trPr/>
        <w:tc>
          <w:tcPr>
            <w:tcW w:w="9070" w:type="dxa"/>
            <w:gridSpan w:val="9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0" w:name="P168"/>
            <w:bookmarkEnd w:id="0"/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едоставлении субсидии на осуществление выплат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имулирующего характера за особые условия труда и дополнительную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грузку </w:t>
            </w:r>
            <w:r>
              <w:rPr>
                <w:rFonts w:cs="Times New Roman" w:ascii="Times New Roman" w:hAnsi="Times New Roman"/>
                <w:highlight w:val="cyan"/>
              </w:rPr>
              <w:t xml:space="preserve">медицинским и иным работникам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 xml:space="preserve">оказывающим медицинскую помощ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 xml:space="preserve">(участвующим в оказании, обеспечивающи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 xml:space="preserve">оказание медицинской помощи) по диагностик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 xml:space="preserve">и лечению новой коронавирусной инфекции COVID-19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 xml:space="preserve">медицинским и иным работникам, контактирующи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 xml:space="preserve">с пациентами с установленным диагнозо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овой коронавирусной инфекции COVID-19</w:t>
            </w:r>
          </w:p>
        </w:tc>
      </w:tr>
      <w:tr>
        <w:trPr/>
        <w:tc>
          <w:tcPr>
            <w:tcW w:w="9070" w:type="dxa"/>
            <w:gridSpan w:val="9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________________________________________________________________________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е и (или) сокращенное наименование юридического лиц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Адрес (местонахождение): _________________________________________________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ИНН/КПП ______________________________________________________________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Адрес электронной почты _____________________________________________;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осуществления официальной переписки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Наименование банка _____________________________________________________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Номер счета в банке ______________________________________________________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Порядком предоставления из бюджета Республики Крым субсидии юридическим лицам, не являющимся государственными учреждениями, на осуществление выплат стимулирующего характера за особые условия труда и дополнительную нагрузку </w:t>
            </w:r>
            <w:r>
              <w:rPr>
                <w:rFonts w:cs="Times New Roman" w:ascii="Times New Roman" w:hAnsi="Times New Roman"/>
                <w:highlight w:val="cyan"/>
              </w:rPr>
              <w:t>медицинским и иным работникам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 COVID-19, медицинским и иным работникам, контактирующим с пациентами с установленным диагнозом новой коронавирусной инфекции COVID-19</w:t>
            </w:r>
            <w:r>
              <w:rPr>
                <w:rFonts w:cs="Times New Roman" w:ascii="Times New Roman" w:hAnsi="Times New Roman"/>
              </w:rPr>
              <w:t>, утвержденным постановлением Совета министров Республики Крым от "__" ____________ 20___ года N _____ (далее - Порядок), прошу предоставить субсидию на _____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 затрат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мере ____________________________ (сумма прописью) рублей ____ копеек.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ConsPlusNormal"/>
              <w:snapToGrid w:val="false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gridSpan w:val="6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цифрами)</w:t>
            </w:r>
          </w:p>
        </w:tc>
        <w:tc>
          <w:tcPr>
            <w:tcW w:w="4100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0" w:type="dxa"/>
            <w:gridSpan w:val="9"/>
            <w:tcBorders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яю о том, что в отношении _________________________________________</w:t>
            </w:r>
          </w:p>
        </w:tc>
      </w:tr>
      <w:tr>
        <w:trPr/>
        <w:tc>
          <w:tcPr>
            <w:tcW w:w="3633" w:type="dxa"/>
            <w:gridSpan w:val="4"/>
            <w:tcBorders/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7" w:type="dxa"/>
            <w:gridSpan w:val="5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явителя)</w:t>
            </w:r>
          </w:p>
        </w:tc>
      </w:tr>
      <w:tr>
        <w:trPr/>
        <w:tc>
          <w:tcPr>
            <w:tcW w:w="9070" w:type="dxa"/>
            <w:gridSpan w:val="9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вое число месяца, в котором планируется заключение Соглашения о предоставлении из бюджета Республики Крым субсидии юридическим лицам, не являющимся государственными учреждениями, на осуществление выплат стимулирующего характера за особые условия труда и дополнительную нагрузку медицинским и иным работникам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 COVID-19, медицинским и иным работникам, контактирующим с пациентами с установленным диагнозом новой коронавирусной инфекции COVID: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 не проводятся процедуры реорганизации или ликвидации, отсутствует решение арбитражного суда о возбуждении дела о банкротстве или о признании банкротом и об открытии конкурсного производства, не приостановлена деятельность в порядке, предусмотренно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б административных правонарушениях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е имеется просроченной задолженности по возврату в бюджет Республики Крым субсидий, бюджетных инвестиций, предоставленных в том числе в соответствии с иными правовыми актами, и иной просроченной (неурегулированной) задолженности по иным видам государственной поддержки перед бюджетом Республики Крым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е имеетс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яю, что у ___________________________________________________________</w:t>
            </w:r>
          </w:p>
        </w:tc>
      </w:tr>
      <w:tr>
        <w:trPr/>
        <w:tc>
          <w:tcPr>
            <w:tcW w:w="1936" w:type="dxa"/>
            <w:gridSpan w:val="2"/>
            <w:tcBorders/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4" w:type="dxa"/>
            <w:gridSpan w:val="7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явителя)</w:t>
            </w:r>
          </w:p>
        </w:tc>
      </w:tr>
      <w:tr>
        <w:trPr/>
        <w:tc>
          <w:tcPr>
            <w:tcW w:w="9070" w:type="dxa"/>
            <w:gridSpan w:val="9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просроченная (неурегулированная) задолженность по денежным обязательствам перед Республикой Крым, из бюджета которой предоставляется субсидия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того, заявляю, что __________________________________________________</w:t>
            </w:r>
          </w:p>
        </w:tc>
      </w:tr>
      <w:tr>
        <w:trPr/>
        <w:tc>
          <w:tcPr>
            <w:tcW w:w="2852" w:type="dxa"/>
            <w:gridSpan w:val="3"/>
            <w:tcBorders/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8" w:type="dxa"/>
            <w:gridSpan w:val="6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явителя)</w:t>
            </w:r>
          </w:p>
        </w:tc>
      </w:tr>
      <w:tr>
        <w:trPr/>
        <w:tc>
          <w:tcPr>
            <w:tcW w:w="9070" w:type="dxa"/>
            <w:gridSpan w:val="9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Министерством финансов Российской Федераци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еречень</w:t>
              </w:r>
            </w:hyperlink>
            <w:r>
              <w:rPr>
                <w:rFonts w:cs="Times New Roman" w:ascii="Times New Roman" w:hAnsi="Times New Roman"/>
              </w:rPr>
      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е получал средств из бюджета Республики Крым на основании иных нормативных правовых актов на цели, предусмотренные Порядком.</w:t>
            </w:r>
          </w:p>
        </w:tc>
      </w:tr>
      <w:tr>
        <w:trPr/>
        <w:tc>
          <w:tcPr>
            <w:tcW w:w="9070" w:type="dxa"/>
            <w:gridSpan w:val="9"/>
            <w:tcBorders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у и достоверность сведений подтверждаю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ю согласие на проведение проверки изложенных обстоятельств на предмет достоверности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: документы согласно описи на _____ л. в _____ экз.</w:t>
            </w:r>
          </w:p>
        </w:tc>
      </w:tr>
      <w:tr>
        <w:trPr/>
        <w:tc>
          <w:tcPr>
            <w:tcW w:w="4129" w:type="dxa"/>
            <w:gridSpan w:val="5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руководителя Получателя)</w:t>
            </w:r>
          </w:p>
        </w:tc>
        <w:tc>
          <w:tcPr>
            <w:tcW w:w="1561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38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9070" w:type="dxa"/>
            <w:gridSpan w:val="9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(при наличии)</w:t>
            </w:r>
          </w:p>
        </w:tc>
      </w:tr>
      <w:tr>
        <w:trPr/>
        <w:tc>
          <w:tcPr>
            <w:tcW w:w="9070" w:type="dxa"/>
            <w:gridSpan w:val="9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 ____________ 20___ г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ind w:left="4536" w:hanging="0"/>
        <w:rPr/>
      </w:pPr>
      <w:r>
        <w:rPr>
          <w:rFonts w:cs="Times New Roman" w:ascii="Times New Roman" w:hAnsi="Times New Roman"/>
        </w:rPr>
        <w:t xml:space="preserve">к Порядку предоставления из бюджета Республики Крым субсидии юридическим лицам, не являющимся государственными учреждениями, на осуществление выплат стимулирующего характера за особые условия труда и дополнительную нагрузку </w:t>
      </w:r>
      <w:r>
        <w:rPr>
          <w:rFonts w:cs="Times New Roman" w:ascii="Times New Roman" w:hAnsi="Times New Roman"/>
          <w:highlight w:val="cyan"/>
        </w:rPr>
        <w:t xml:space="preserve">медицинским и иным работникам, оказывающим медицинскую помощь </w:t>
      </w:r>
    </w:p>
    <w:p>
      <w:pPr>
        <w:pStyle w:val="ConsPlusNormal"/>
        <w:ind w:left="4536" w:hanging="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 xml:space="preserve">(участвующим в оказании, обеспечивающим </w:t>
      </w:r>
    </w:p>
    <w:p>
      <w:pPr>
        <w:pStyle w:val="ConsPlusNormal"/>
        <w:ind w:left="4536" w:hanging="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 xml:space="preserve">оказание медицинской помощи) по диагностике </w:t>
      </w:r>
    </w:p>
    <w:p>
      <w:pPr>
        <w:pStyle w:val="ConsPlusNormal"/>
        <w:ind w:left="4536" w:hanging="0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cyan"/>
        </w:rPr>
        <w:t>и лечению новой коронавирусной инфекции COVID-19, медицинским и иным работникам, контактирующим с пациентами с установленным диагнозом новой коронавирусной инфекции COVID-19</w:t>
      </w:r>
    </w:p>
    <w:p>
      <w:pPr>
        <w:pStyle w:val="ConsPlusNormal"/>
        <w:jc w:val="right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240"/>
      <w:bookmarkStart w:id="2" w:name="P240"/>
      <w:bookmarkEnd w:id="2"/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-расчет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а средств, необходимых для финансового обеспеч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выплат стимулирующего характера за особые условия труд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и дополнительную нагрузку </w:t>
      </w:r>
      <w:r>
        <w:rPr>
          <w:rFonts w:cs="Times New Roman" w:ascii="Times New Roman" w:hAnsi="Times New Roman"/>
          <w:highlight w:val="cyan"/>
        </w:rPr>
        <w:t xml:space="preserve">медицинским и иным работникам, </w:t>
      </w:r>
    </w:p>
    <w:p>
      <w:pPr>
        <w:pStyle w:val="ConsPlusNormal"/>
        <w:jc w:val="center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 xml:space="preserve">оказывающим медицинскую помощь </w:t>
      </w:r>
    </w:p>
    <w:p>
      <w:pPr>
        <w:pStyle w:val="ConsPlusNormal"/>
        <w:jc w:val="center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 xml:space="preserve">(участвующим в оказании, обеспечивающим </w:t>
      </w:r>
    </w:p>
    <w:p>
      <w:pPr>
        <w:pStyle w:val="ConsPlusNormal"/>
        <w:jc w:val="center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 xml:space="preserve">оказание медицинской помощи) по диагностике </w:t>
      </w:r>
    </w:p>
    <w:p>
      <w:pPr>
        <w:pStyle w:val="ConsPlusNormal"/>
        <w:jc w:val="center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 xml:space="preserve">и лечению новой коронавирусной инфекции COVID-19, </w:t>
      </w:r>
    </w:p>
    <w:p>
      <w:pPr>
        <w:pStyle w:val="ConsPlusNormal"/>
        <w:jc w:val="center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 xml:space="preserve">медицинским и иным работникам, контактирующим </w:t>
      </w:r>
    </w:p>
    <w:p>
      <w:pPr>
        <w:pStyle w:val="ConsPlusNormal"/>
        <w:jc w:val="center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 xml:space="preserve">с пациентами с установленным диагнозом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новой коронавирусной инфекции COVID-19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907"/>
        <w:gridCol w:w="1402"/>
        <w:gridCol w:w="1488"/>
        <w:gridCol w:w="1642"/>
        <w:gridCol w:w="164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группа должност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, чел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выпл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без начислений (месяц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с начислениями (меся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с начислениями (период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29"/>
        <w:gridCol w:w="1561"/>
        <w:gridCol w:w="3380"/>
      </w:tblGrid>
      <w:tr>
        <w:trPr/>
        <w:tc>
          <w:tcPr>
            <w:tcW w:w="412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руководителя Получателя)</w:t>
            </w:r>
          </w:p>
        </w:tc>
        <w:tc>
          <w:tcPr>
            <w:tcW w:w="156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38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(при наличии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 ____________ 20___ г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Совета министр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спублики Крым</w:t>
        <w:tab/>
        <w:tab/>
        <w:tab/>
        <w:tab/>
        <w:tab/>
        <w:tab/>
        <w:tab/>
        <w:t>Ю. ГОЦАНЮК</w:t>
      </w:r>
    </w:p>
    <w:p>
      <w:pPr>
        <w:pStyle w:val="Normal"/>
        <w:spacing w:lineRule="auto" w:line="2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eastAsia="Times New Roman" w:cs="Times New Roman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28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000FC0F1494CBD2BE1998375A5104109C36A4DBD962ADDA58CF9B55A990458CC5B9794FF25C96F3F4712C9B0272E5736C712B2243852E2f0n5Q" TargetMode="External"/><Relationship Id="rId3" Type="http://schemas.openxmlformats.org/officeDocument/2006/relationships/hyperlink" Target="consultantplus://offline/ref=B3000FC0F1494CBD2BE1998375A5104109C36A4CBF9E2ADDA58CF9B55A990458DE5BCF98FD22D46734524498F6f7n2Q" TargetMode="External"/><Relationship Id="rId4" Type="http://schemas.openxmlformats.org/officeDocument/2006/relationships/hyperlink" Target="consultantplus://offline/ref=B3000FC0F1494CBD2BE1998375A5104108CC694EBB9C2ADDA58CF9B55A990458CC5B9790F4729B226341449CEA73214B30D911fBn0Q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6:07:00Z</dcterms:created>
  <dc:creator>analiz2</dc:creator>
  <dc:description/>
  <dc:language>en-US</dc:language>
  <cp:lastModifiedBy>Пользователь</cp:lastModifiedBy>
  <cp:lastPrinted>2020-12-24T19:07:00Z</cp:lastPrinted>
  <dcterms:modified xsi:type="dcterms:W3CDTF">2020-12-26T06:10:00Z</dcterms:modified>
  <cp:revision>7</cp:revision>
  <dc:subject/>
  <dc:title/>
</cp:coreProperties>
</file>