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Совета министров Республики Крым</w:t>
      </w:r>
    </w:p>
    <w:p>
      <w:pPr>
        <w:pStyle w:val="Normal"/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от 14 августа 2017 года № 400</w:t>
      </w:r>
      <w:r>
        <w:rPr>
          <w:rFonts w:cs="Times New Roman" w:ascii="Times New Roman" w:hAnsi="Times New Roman"/>
          <w:i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статьи 78 Бюджетного кодекса Российской Федерации, постановлением Правительства Российской Федерации </w:t>
        <w:br/>
        <w:t>от 18 сентября 2020 года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 статьёй 84 Конституции Республики Крым, статьёй 41 Закона Республики Крым от 29 мая 2014 года № 5-ЗРК «О системе исполнительных органов государственной власти Республики Крым», пунктом 25 статьи 17 Закона Республики Крым от 28 ноября 2019 года № 19-ЗРК/2019 «О бюджете Республики Крым на 2020 год и на плановый период 2021 и 2022 годов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инистров Республики Крым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Совета министров Республики Крым                          от 14 августа 2017 года № 400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из бюджета Республики Крым субсидии юридическим лицам, не являющимся государственными учреждениями, на реализацию отдельных полномочий в области лекарственного обеспечения и признании утратившим силу постановления Совета министров Республики Крым от 8 июня 2016 года </w:t>
        <w:br/>
        <w:t>№ 251» следующие изменения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вступительной части постановления: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с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12112604/entry/7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ёй 7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 Бюджетного кодекса Российской Федерации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71484172/entry/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Правительства Российской Федерации от 06 сентября</w:t>
        <w:br/>
        <w:t xml:space="preserve">2016 года № 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заменить словами «с пунктом 3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internet.garant.ru/" \l "/document/12112604/entry/7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и 78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 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сийской Федерации от 18 сентября </w:t>
        <w:br/>
        <w:t>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пунктом 32 статьи 18 Закона Республики Крым от 20 декабря 2018 года № 556-ЗРК/2018 «О бюджете Республики Крым на 2019 год и на плановый период 2020 и 2021 годов» заменить словами «пунктом 25 статьи 17 Закона Республики Крым от 28 ноября 2019 года № 19-ЗРК/2019 </w:t>
        <w:br/>
        <w:t>«О бюджете Республики Крым на 2020 год и на плановый период 2021 и 2022 годов»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 к постановлению изложить в новой редакции (прилагается).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3"/>
        <w:spacing w:before="0" w:after="0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Председатель Совета министров</w:t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  <w:szCs w:val="28"/>
        </w:rPr>
        <w:t xml:space="preserve">Республики Крым </w:t>
        <w:tab/>
        <w:tab/>
        <w:tab/>
        <w:tab/>
        <w:tab/>
        <w:tab/>
        <w:tab/>
      </w:r>
      <w:r>
        <w:rPr>
          <w:b/>
          <w:sz w:val="28"/>
        </w:rPr>
        <w:t>Ю. ГОЦАНЮК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4678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</w:t>
      </w:r>
    </w:p>
    <w:p>
      <w:pPr>
        <w:pStyle w:val="Normal"/>
        <w:suppressAutoHyphens w:val="false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а министров Республики Крым</w:t>
      </w:r>
    </w:p>
    <w:p>
      <w:pPr>
        <w:pStyle w:val="Normal"/>
        <w:suppressAutoHyphens w:val="false"/>
        <w:autoSpaceDE w:val="false"/>
        <w:spacing w:lineRule="auto" w:line="240" w:before="0" w:after="0"/>
        <w:ind w:left="467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4» августа 2017 года № 400</w:t>
      </w:r>
    </w:p>
    <w:p>
      <w:pPr>
        <w:pStyle w:val="Normal"/>
        <w:suppressAutoHyphens w:val="false"/>
        <w:autoSpaceDE w:val="false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редакции постановления</w:t>
        <w:br/>
        <w:t>Совета министров Республики Крым от «___» __________ 2020 года № ___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рядок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оставления из бюджета Республики Крым субсидии юридическим лицам, не являющимся государственными учреждениями, на реализацию отдельных полномочий в области лекарственного обеспече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 предоставления субсид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</w:t>
      </w:r>
      <w:bookmarkStart w:id="0" w:name="Par18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разработан в соответствии с пунктом 3 </w:t>
        <w:br/>
        <w:t xml:space="preserve">статьи 78 Бюджетного кодекса Российской Федерации и определяет условия, цели, порядок и механизм предоставления субсидии из бюджета Республики Крым юридическим лицам, не являющимся государственными учреждениями, на реализацию отдельных полномочий в области лекарственного обеспечения в рамка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здравоохранения в Республике Крым, утвержденной постановлением Совета министров Республики Крым от 12 декабря 2017 года № 66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субсидия, Программа соответственно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Для целей настоящего Порядка используются следующие понят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– отбор участников отбора для предоставления субсид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– юридическое лицо, подавшее заявочную документацию для участия в отбор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очная документация – заявка на участие в отборе по форме согласно приложению 1 к настоящему Порядку с приложенными документами, указанными в пункте 2.4 раздела 2 настоящего Порядка, представленные участником отбора в Министерство здравоохранения Республики Крым (далее – Министерство) для участия в отбор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течный склад – структурное подразделение юридического лица, предназначенное для приема, размещения и хранения поступивших на него лекарственных препаратов, медицинских изделий и прочих товаров аптечного ассортимента, подготовки к их отпуску и отпуску в пункты отпус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ы отпуска - аптеки, аптечные пункты, являющиеся структурными подразделениями юридического лица, осуществляющие отпуск отдельным категориям граждан лекарственных препаратов для медицинского применения по рецептам на лекарственные препараты, медицинских изделий по рецептам на медицинские изделия, а также специализированных продуктов лечебного питания для детей-инвалидов бесплатн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бсидия предоставляется с целью финансового обеспечения затрат в отчетном финансовом году и (или) возмещения затрат, понесенных в отчетном финансовом году, а также в предшествующем отчетному финансовом году в случае непредставления соответствующей субсидии в предшествующем отчетному финансовом году на возмещение затрат, понесенных в предшествующем отчетному финансовом году, </w:t>
      </w:r>
      <w:r>
        <w:rPr>
          <w:rFonts w:cs="Times New Roman" w:ascii="Times New Roman" w:hAnsi="Times New Roman"/>
          <w:sz w:val="28"/>
          <w:szCs w:val="28"/>
        </w:rPr>
        <w:t xml:space="preserve">связанных с реализацией отдельных полномочий в области лекарственного обеспеч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части приемки, входного контроля, хранения, учета, перевозки, отпуска пунктами отпуска и утилизации лекарственных препаратов, медицинских изделий и специализированных продуктов лечебного питания для детей-инвалидов в соответствии с Федеральным законом от 17 июля 1999 года           № 178-ФЗ «О государственной социальной помощи» в рамках реализации Программы (далее – мероприятия) по следующим направлениям расходов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 Оплата труда, уплата страховых взносов на обязательное пенсионное, обязательное медицинское и обязательное социальное страхование, взносов на обязательное социальное страхование от несчастных случаев на производстве и профессиональных заболеваний работников, участвующих или задействованных в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2. Аренда нежилых помещений (офисов) и оборудования, машин и механизмов, используемых в рамках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дение текущего ремонта, оснащение и обслуживание находящегося в эксплуатации оборудования и инвентаря, нежилых зданий, сооружений и помещений (офисов), задействованных в реализации мероприятий (в том числе амортизация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4. Приобретение производственно-технологического оборудования, производственного и хозяйственного инвентаря, необходимого для обеспечения деятельности юридического лица в рамках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5. Приобретение расходных материалов и предметов снабжения для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6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услуг по содержанию имущества, используемого для реализации мероприятий, услуг по утилизации лекарственных средств и изделий медицинского назнач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7. Оплата транспортных и командировочных расходов работников юридического лица, задействованных в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8. Оплата услуг по проведению экспертиз и получению заключений, связанных с деятельностью и эксплуатацией технического оборудования в рамках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9. Уплата юридическим лицом налогов и обязательных платежей, а также услуг банков в рамках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0. Оплата услуг связи, стационарной, мобильной, интернет-услуг в рамках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1. Оплата лабораторных работ, технологических, метрологических, метеорологических, информационных, консультационных услуг, необходимых для реализации мероприят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2. Оплата расходов на содержание автотранспорта, горюче-смазочных материалов, технического осмотра и текущего ремонта, запчастей в рамках реализации мероприят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Исполнительным органом государственной власти Республики Крым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, является Министерств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. Категории и (или) критерии отбора получателей субсидии, имеющих право на получение субсидии, отбираемых исходя из указанных критерие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ь субсидии - юридическое лицо, не являющееся государственным учреждением, зарегистрированное и осуществляющее свою деятельность на территории Республики Крым, имущество которого является собственностью Республики Крым, отнесенное к ведению Министерства, по результатам проведения отбора признанное победителем отбора (далее - Получатель субсиди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ель субсидии должен соответствовать следующим критерия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аличие кадрового состава, необходимого для достижения целей, указанных в пункте 1.3 раздела 1 настоящего Порядка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ов, имеющих высшее или среднее фармацевтическое образование и сертификат специалист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аличие материально-технической базы, необходимой для достижения целей, указанных в пункте 1.3 раздела 1 настоящего Порядка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течного склада, расположенного на территории городского округа Симферополь Республики Кры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ов отпуска, расположенных на территории муниципальных образований Республики Крым, указанных в приложении 2 к настоящему Порядк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. Способ проведения отбора – запрос предложений, в соответствии с которым Министерство определяет Получателя субсидии на основании заявочной документации, направленных участниками отбора, исходя из соответствия участников отбора критериям и (или) категориям отбора, указанным в пункте 1.5 раздела 1 настоящего Порядка, заявочной документации требованиям настоящего Порядка и очередности поступления заявочной документации в Министерств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Порядок проведения отбора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рганизатором проведения отбора является Министерство, которое своим приказом об отборе принимает решение о проведении отбора и размещении объявления о проведении отбора (далее – объявление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. Объявление размещается на официальном сайте Министерства в информационно-телекоммуникационной сети «Интернет»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zdra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не позднее чем за 3 рабочих дня до даты начала приема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ъявлении указываются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сроки проведения отбора (дата и время начала (окончания) подачи (приема) заявочной документации), которые не могут быть меньше 30 календарных дней, следующих за днем размещения объявления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именование, местонахождение, почтовый адрес, адрес электронной почты Министерств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цели предоставления субсидии в соответствии с пунктом 1.3 раздела 1 настоящего Порядка, а также результаты предоставления субсидии в соответствии с пунктом 3.11 раздела 3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оменное имя и (или) сетевой адрес, и (или) указатели страниц сайта в информационно-телекоммуникационной сети «Интернет», на котором обеспечивается проведение отбор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требования к участникам отбора в соответствии с пунктом 2.3 раздела 2 настоящего Порядка и перечень документов, предоставляемых участниками отбора для подтверждения их соответствия указанным требованиям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рядок подачи заявочной документации участниками отбора и требования, предъявляемые к форме и содержанию заявочной документации, в соответствии с пунктом 2.4 раздела 2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рядок отзыва заявочной документации, порядок возврата заявочной документации, определяющий в том числе основания для возврата заявочной документации, порядок внесения изменений в заявочную документацию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авила рассмотрения и оценки заявочной документации в соответствии с пунктами 2.6 - 2.14 раздела 2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орядок предоставления участникам отбора разъяснений положений объявления, даты начала и окончания срока такого предоставления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рок, в течение которого победитель (победители) отбора должен подписать соглашение о предоставлении субсидии, заключаемое между Министерством и Получателем субсидии (далее – соглашение)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условия признания победителя (победителей) отбора уклонившимся от заключения соглашения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ата размещения результатов отбора на официальном сайте Министерства в информационно-телекоммуникационной сети «Интернет»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zdra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которая не может быть позднее 14-го календарного дня, следующего за днем определения победителя отбора (с соблюдением сроков, установленных пунктом 26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жения о мерах по обеспечению исполнения федерального бюджета, утвержденного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71830028/entry/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9 декабря 2017 года № 1496 </w:t>
        <w:br/>
        <w:t>«О мерах по обеспечению исполнения федерального бюджета»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3. Участник отбора на 1-е число месяца, предшествующего месяцу, в котором планируется проведение отбора, должен соответствовать следующим требованиям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) участник отбора не находится в процессе реорганизации, ликвидации, в отношении него не введена процедура банкротства, деятельность участника отбора не приостановлена в порядке, предусмотренном законода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частник отбора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участник отбора не должен получать средства из бюджета Республики Крым на основании иных нормативных правовых актов на цели, указанные в пункте 1.3 раздела 1 настоящего Поряд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Для участия в отборе участник отбора в срок, установленный в объявлении, представляет в Министерство заявочную документаци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1. В случае предоставления субсидии в порядке возмещения затрат участник отбора предста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явку на участие в отборе по форме согласно приложению 1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окумент, удостоверяющий полномочия представителя участника отбора (в случае обращения с заявочной документацией представителя участника отбор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гласие на публикацию (размещение) в информационно-телекоммуникационной сети «Интернет» информации об участнике отбора, о подаваемой участником отбора заявочной документации, иной информации об участнике отбора, связанной с отбор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реестр отпущенных рецептов лекарственных средств, изделий медицинского назначения, специализированных продуктов лечебного питания для детей-инвалид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)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правку-расч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ъема средств, необходимых для возмещения фактически понесенных затрат, связанных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изацией отдельных полномочий в области лекарственного обеспе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 форме согласно приложению 3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копии учредительных документов участника отбо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копии выписок из Единого государственного реестра недвижимости на аптечный склад и пункты отпуска или иные документы, подтверждающие право пользования аптечным складом, пунктами отпус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копию лицензии на осуществление фармацевтической деятельности на аптечный склад (в том числе с видом работ (услуг), выполняемых (оказываемых) в составе лицензируемого вида деятельности – перевозка лекарственных средств для медицинского применения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копию лицензии на осуществление фармацевтической деятельности на пункты отпус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) выписку из штатного расписания участника отбо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вправе представить выписку из ЕГРЮЛ. В случае непредоставления участником отбора выписки из ЕГРЮЛ Министерство самостоятельно получает соответствующую выписку на официальном сайте Федеральной налоговой служ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2. В случае предоставления субсидии в порядке финансового обеспечения затрат участник отбора предста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явку на участие в отборе по форме согласно приложению 1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документ, удостоверяющий полномочия представителя участника отбора (в случае обращения с заявочной документацией представителя участника отбор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согласие на публикацию (размещение) в информационно-телекоммуникационной сети «Интернет» информации об участнике отбора, о подаваемой участником отбора заявочной документации, иной информации об участнике отбора, связанной с отбор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правку-расч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ъема средств, необходимых для финансового обеспечения затрат, связанных с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ей отдельных полномочий в области лекарственного обеспе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 форме согласно приложению 4 к настоящему Порядк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копии учредительных документов участника отбор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копии выписок из Единого государственного реестра недвижимости на аптечный склад и пункты отпуска или иные документы, подтверждающие право пользования аптечным складом, пунктами отпус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) копию лицензии на осуществление фармацевтической деятельности на аптечный склад (в том числе с видом работ (услуг), выполняемых (оказываемых) в составе лицензируемого вида деятельности – перевозка лекарственных средств для медицинского применения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) копию лицензии на осуществление фармацевтической деятельности на пункты отпус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) выписку из штатного расписания участника отбо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вправе представить выписку из ЕГРЮЛ. В случае непредоставления участником отбора выписки из ЕГРЮЛ Министерство самостоятельно получает соответствующую выписку на официальном сайте Федеральной налоговой служ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Заявочная документация, предоставляемая на бумажном носителе, должна быть заверена подписью участника отбора, прошнурована, пронумерована и скреплена печатью (при наличии), копии документов должны содержать отметку «Копия верна». Участник отбора несет ответственность за достоверность представленной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вправе в любое время до начала проведения отбора отозвать заявочную документацию путем направления в Министерство письменного уведом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Прием заявочной документации осуществляется Министерством в течение срока, указанного в объявлении. По истечении срока, указанного в объявлении, заявочная документация не принима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роведения отбора заявочная документация участнику отбора не возвраща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Министерство регистрирует заявочную документацию в день ее подачи в Министерство и в течение 2 рабочих дней с даты окончания подачи (приёма) заявочной документации в Министерство, указанной в объявлении (далее – дата окончания приема), рассматривает и оценивает заявочную документацию на комплектность и соответствие требованиям, установленным в объявлении и настояще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В случае наличия замечаний к представленной заявочной документации Министерство письменно либо другим доступным способом связи уведомляет участника отбора о выявленных недостатках в течение 2 рабочих дней с даты окончания прием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отбора вправе устранить выявленные недостатки заявочной документации, а также представить недостающие документы сопроводительным письмом в Министерство с описью приложенных документов в течение 5 рабочих дней с даты уведомления о выявленных Министерством недостатках в представленной им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 В случае несоответствия заявочной документации после устранения недостатков требованиям, установленным в объявлении, и отклонения заявочной документации Министерство в течение 5 рабочих дней с даты поступления заявочной документации после устранения недостатков направляет участнику отбора, представившему данную заявочную документацию, письменное уведомление об отказе ему в участии в отборе с указанием мотивированной причины отказа и отклонения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 Основания для отклонения заявочной документации на стадии рассмотрения и оценки заявочной документа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1 несоответствие участника отбора требованиям, установленным в пункте 2.3 раздела 2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2 несоответствие участника отбора категориям и (или) критериям отбора, установленным в пункте 1.5 раздела 1 настоящего Поряд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3 несоответствие представленной участником отбора заявочной документации требованиям к заявочной документации, установленным в объявлении и настоящем Порядк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4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5 подача участником отбора заявочной документации после даты и (или) времени, определенных для подачи заявочной документ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0.6 представление заявочной документации лицом, не имеющим на это полномоч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1. В случае соответствия заявочной документации и участника отбора требованиям, установленным в объявлении и настоящем Порядке, участник отбора допускается к участию в отбор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2. В срок не более 14 рабочих дней с даты окончания приема перечень участников отбора, допущенных к участию в отборе (далее – перечень участников отбора), размещается Министерством на официальном сайте Министерства в информационно-телекоммуникационной сети «Интернет»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zdra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с указанием даты, времени и места рассмотрения заявочной документ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3. Министерство своим приказом определяет победителя (победителей) отбора в срок не позднее 5 рабочих дней с даты размещения на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фициальном сайт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истерства в информационно - телекоммуникационной сети «Интернет» перечня участников отбор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 В течение 2 рабочих дней с даты определения победителя (победителей) отбора в соответствии с пунктом 2.13 раздела 2 настоящего Порядка на официальном сайте Министерства в информационно-телекоммуникационной сети «Интернет»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zdra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размещается информация о результатах рассмотрения заявочной документации и проведении отбора, включающая следующие свед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дата, время и место проведения рассмотрения заявочной документ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информация об участниках отбора, заявочная документация которых была рассмотре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информация об участниках отбора, заявочная документация которых была отклонена, с указанием причин ее отклонения, в том числе положений настоящего Порядка и объявления, которым не соответствует такая заявочная документац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Условия и порядок предоставления субсидии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На 1-е число месяца, в котором Министерство и Получатель субсидии заключают соглашение, Получатель субсидии должен соответствовать требованиям, указанным в пункте 2.3 раздела 2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дтверждения соответствия требованиям, указанным в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е 2.3 раздела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Получатель субсидии представляет в Министерство следующие документы (далее - Документы)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справки об отсутствии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 в реестре дисквалифицированн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копию устава Получателя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копию приказа о назначении руководителя и главного бухгалтера Получателя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копию свидетельства о постановке на учет Получателя субсидии в налоговом органе по месту нахождения на территории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копию свидетельства о государственной регистрации Получателя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Министерство регистрирует Документы в день их подачи в Министерство и в течение 3 рабочих дней с даты их регистрации принимает решение о предоставлении субсидии или об отказе в предоставлении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в течение 5 рабочих дней с даты принятия решения об отказе в предоставлении субсидии направляет Получателю субсидии письменное уведомление об отказе в предоставлении субсидии с указанием мотивированных причин отказ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 для отказа Получателю субсидии в предоставлении субсид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соответствие представленных Получателем субсидии Документов требованиям, установленным настоящим Порядком и указанным в объявлении, или непредставление (представление не в полном объеме) Получателем субсидии Докум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е факта недостоверности представленной Получателем субсидии информ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Размер субсидии и (или) порядок расчета размера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Субсидия предоставляется в пределах бюджетных ассигнований, предусмотренных в законе Республики Крым о бюджете Республики Крым на соответствующий финансовый год и плановый период, и лимитов бюджетных обязательств, доведенных в установленном порядке Министерству на цели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ение субсидии осуществляется Министерством в соответствии со сводной бюджетной росписью и в пределах кассового плана бюджета Республики Кры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2. Размер субсидии составляет до 100% фактически понесенных Получателем субсидии затрат и (или) до 100% финансового обеспечения затрат Получателя субсидии, соответствующих целям, указанным в пункте 1.3 раздела 1 настоящего Поряд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Расчет размера субсидии производится на основании справки-расчета объема средств, необходимых для возмещения фактически понесенных затрат, связанных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ализацией отдельных полномочий в области лекарственного обеспе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/или справки-расчета объема средств, необходимых для финансового обеспечения затрат, связанных с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ализацией отдельных полномочий в области лекарственного обеспе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4. При недостаточности средств для выплаты субсидии всем Получателям субсидии, предоставившим заявочную документацию, преимущественное право на получение субсидии имеют Получатели субсидии, заявочная документация которых ранее зарегистрирована в установленном порядке в Министерств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едостаточности средств для выплаты субсидии всем Получателям субсидии, заявочная документация которых зарегистрирована в один день, субсидии таким Получателям субсидии выплачиваются пропорционально заявленной сумме субсид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Соглашение заключается в государственной интегрированной информационной системе управления общественными финансами «Электронный бюджет» в соответствии с типовой формой, установленной Министерством финансов Российской Федерации для соглашений о предоставлении субсидий из федерального бюджета бюджету субъекта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Подготовка проекта соглашения осуществляется Министерством на бумажном носителе в срок не позднее 2 рабочих дней с даты принятия Министерством решения о предоставлении субсидии Получателю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шение заключается в срок не позднее 5 рабочих дней с даты принятия Министерством решения о предоставлении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В соглашение в обязательном порядке включаются условия о согласовании новых условий соглашения или о расторжении соглашения при недостижении согласия по новым условиям в случае уменьшения Министерству ранее доведенных лимитов бюджетных обязательств, приводящего к невозможности предоставления субсидии в размере, определенном в соглашен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В случае предоставления субсидии в порядке финансового обеспечения затрат соглашение в обязательном порядке содержи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1. П</w:t>
      </w:r>
      <w:r>
        <w:rPr>
          <w:rFonts w:cs="Times New Roman" w:ascii="Times New Roman" w:hAnsi="Times New Roman"/>
          <w:color w:val="000000"/>
          <w:sz w:val="28"/>
          <w:szCs w:val="28"/>
        </w:rPr>
        <w:t>оложение о возможности осуществления расходов, источником финансового обеспечения которых являются не использованные в отчетном финансовом году остатки субсидии, при принятии Министерством по согласованию с Министерством финансов Республики Крым решения о наличии потребности Получателя субсидии в указанных остатках субсидии или возврате указанных остатков субсидии при отсутствии в них потребности Получателя субсид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2. Положение о согласии Получателя субсидии, а также лиц, получающих средства на основании договоров, заключенных с Получателем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Министерством и органом государственного финансового контроля за соблюдением целей, условий и порядка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0. Обязательными условиями предоставления субсидии являю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1. Согласие Получателя субсидии, а также лиц, получающих средства на основании договоров, заключенных с Получателем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в отношении них проверки Министерством и органом государственного финансового контроля за соблюдением целей, условий и порядка предоставления субсид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2. Запрет приобретения Получателем субсидии, а также иными юридическими лицами, получающими средства на основании договоров, заключенных с Получателем субсидии,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астоящи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просроченной (неурегулированной) задолженности по денежным обязательствам перед Республикой Крым, из бюджета которой предоставляется субсид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1.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субсидии является удовлетворение потребности отдельных категорий граждан в необходимых лекарственных препаратах и медицинских изделиях, а также специализированных продуктах лечебного питания для детей-инвалидов (от числа лиц, имеющих право на государственную социальную помощь и не отказавшихся от получения социальной услуги, лекарственных препаратов, изделий медицинского назначения, а также специализированных продуктов лечебного питания для детей-инвалидов), выраженное в процент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ые значения результатов предоставления субсидии устанавливаются в соглашен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Сроки (периодичность) перечисления субсид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1. В случае предоставления субсидии на финансовое обеспечение затрат сроки (периодичность) перечисления субсидии определяются в соглашен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2. В случае предоставления субсидии на возмещение затрат субсидия перечисляется не позднее 10-го рабочего дня, следующего за днем принятия Министерством решения о предоставлении субсидии, в пределах доведенных предельных объемов финансир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3. Перечисление субсидий осуществляется Министерством на расчетный счет Получателя субсидий, открытый в кредитной организации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Требования к отчетности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 </w:t>
      </w:r>
      <w:r>
        <w:rPr>
          <w:rFonts w:cs="Times New Roman" w:ascii="Times New Roman" w:hAnsi="Times New Roman"/>
          <w:color w:val="000000"/>
          <w:sz w:val="28"/>
          <w:szCs w:val="28"/>
        </w:rPr>
        <w:t>Отчет об осуществлении расходов, источником финансового обеспечения которых является субсидия, представляется Получателем субсидии в Министерство один раз в год до 10 февраля текущего финансового года по форме, определенной типовой формой соглашения о предоставлении субсидии, установленной Министерством финансов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 Отчет о достижении результатов предоставления субсидии, указанных в пункте 3.11 раздела 3 настоящего Порядка, предоставляется Получателем субсидии в Министерств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ин раз в г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 10 февраля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его финансового года по форме, определенной типовой формой соглашения о предоставлении субсидии, установленной Министерством финансов Российской Феде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3. Сроки и формы представления Получателем субсидии дополнительной отчетности устанавливаются Министерством в соглашении (при необходимост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Бюджетный (бухгалтерский) учет поступления и расходования бюджетных средств ведетс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Требования об осуществлении контроля за соблюдением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овий, целей и порядка предоставления субсид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ответственности за их нарушени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Министерство и уполномоченные органы государственного финансового контроля в обязательном порядке осуществляют проверку соблюдения Получателем субсидии условий, цели и порядка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Субсидия (часть субсидии), средства, полученные на основании договоров, заключенных с Получателем субсидии, подлежат возврату в бюджет Республики Крым в случаях нарушения Получателем субсидии условий, установленных при предоставлении субсидии, цели, требований и порядка предоставления субсидии, установленных настоящим Порядком, приказами Министерства и другими нормативными правовыми актами, а также в случае неисполнения обязательств, предусмотренных соглашением, выявленных по фактам проверок, проведенных Министерством, уполномоченными органами государственного финансового контроля, в следующих размерах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 полном объеме полученной субсидии, средств, полученных на основании договоров, заключенных с Получателем субсидии, в случаях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овления факта представления Получателем субсидии недостоверных сведений, содержащихся в заявочной документации, представленной им для получения субсид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представления отчетности в Министерство Получателем субсидии согласно условиям заключенного соглаш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 случае установления факта расходования субсидии (части субсидии), средств, полученных на основании договоров, заключенных с Получателем субсидии, не по целевому назначению, - в размере суммы, израсходованной не по целевому назначению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Министерство в течение 15 рабочих дней с даты выявления нарушений, указанных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s://internet.garant.ru/" \l "/document/74870837/entry/5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ункте 5.2 раздела 5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Порядка, направляет Получателю субсидии требование о возврате полученных средств субсидии, средств, полученных на основании договоров, заключенных с Получателем субсидии (далее - требование), на счет Министер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Субсидия, средства, полученные на основании договоров, заключенных с Получателем субсидии, в сумме, указанной в требовании, подлежат возврату Получателем субсидии в течение 15 календарных дней с даты получения треб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В случае непоступления средств в течение срока, установленного пунктом 5.4 раздела 5 настоящего Порядка, Министер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в течение 30 календарных дн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даты окончания указанного срока принимает меры к их взысканию в судебно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Не использованные Получателем субсидии в отчетном финансовом году остатки субсидии, предоставленной на финансовое обеспечение затрат, средства, полученные на основании договоров, заключенных с Получателем субсидии, при отсутствии потребности Получателя субсидии в указанных остатках субсидии в текущем финансовом году подлежат возврату в течение первых 15 рабочих дней текущего финансового года в доход бюджета Республики Кры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7. Остатки субсидии, предоставленной на финансовое обеспечение затрат, не использованные Получателем субсидии в отчетном финансовом году, при принятии Министерством по согласованию с Министерством финансов Республики Крым решения о наличии потребности в указанных средствах могут быть использованы в текущем финансовом году для финансового обеспечения расходов, соответствующих целям предоставления субсид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 наличии или отсутствии потребности в остатках субсидии принимается в форме приказа Министерства до 25 февраля текущего финансового год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огласования решения о наличии (отсутствии) потребности в остатках субсидии Министерство представляет до 10 февраля текущего финансового года в Министерство финансов Республики Кры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ответствующий проект приказа, предусматривающий наименование мероприятий, фактически израсходованную сумму субсидии, остаток субсидии на начало текущего финансового года, срок действия соглашения, сумму потребности в остатке субсидии на начало текущего финансового год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ю соглаш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яснительную записку, включающую описание причин неполного использования субсидии и обоснование потребности в средствах в объеме остатков субсидии в текущем финансовом году на цели предоставления субсидии в отчетном финансовом год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не исполненных в отчетном финансовом году государственных контрактов (договоров) с поставщиками (подрядчиками, исполнителями), осуществляющими выполнение работ, оказание услуг, поставку товаров (при наличи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пии актов выполненных работ (оказанных услуг), актов приема-передачи, накладных, счетов, счетов-фактур и (или) иных документов, подтверждающих факт поставки товара, выполнения работ, оказания услуг, не оплаченных по состоянию на 1 января текущего финансового года (при наличии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 сверки взаимных расчетов между подрядчиком (поставщиком, исполнителем) и Получателем субсидии на начало текущего финансового года (при наличии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Министерство финансов Республики Крым после рассмотрения проекта приказа и представленных документов направляет заключение о согласовании или об отказе в согласовании проекта приказа с указанием обоснования причин отказа в срок не позднее 7 рабочих дней с даты их представл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Получатель субсидии на основании приказа об отсутствии потребности в остатках субсидии обеспечивает их возврат в бюджет Республики Крым до 1 марта текущего финансового года. Если остатки субсидии не возвращены Получателем субсидии в бюджет Республики Крым, указанные средства подлежат взысканию в судебно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0.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В случае если Получателем субсидии по состоянию на 31 декабря отчетного финансового года допущены нарушения обязательств, предусмотренных настоящим Порядком и соглашением, в части достижения значений результатов предоставления субсидии и в срок до даты представления отчетности о достижении результатов предоставления субсидии в соответствии с соглашением в текущем финансовом году указанные нарушения не устранены, объем средств, подлежащих возврату Получателем субсидии в бюджет Республики Крым в срок до 1 апреля текущего финансового года (</w:t>
      </w:r>
      <w:r>
        <w:rPr>
          <w:rFonts w:eastAsia="Times New Roman" w:cs="Calibri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возврата), рассчитывается по формуле: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Vвозврата = Vсубсидии x k x m / n, где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40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Vсубсидии - размер субсидии, предоставленной Получателю субсидии в отчетном финансовом году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m - количество результатов предоставления субсидии, по которым индекс, отражающий уровень недостижения i-го результата предоставления субсидии, имеет положительное значение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n - общее количество результатов предоставления субсидии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k - коэффициент возврата субсидии.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Коэффициент возврата субсидии рассчитывается по формуле: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/>
      </w:pPr>
      <w:r>
        <w:rPr>
          <w:rFonts w:eastAsia="Times New Roman" w:cs="Calibri" w:ascii="Times New Roman" w:hAnsi="Times New Roman"/>
          <w:sz w:val="28"/>
          <w:szCs w:val="28"/>
          <w:lang w:val="en-US" w:eastAsia="ru-RU"/>
        </w:rPr>
        <w:t xml:space="preserve">k = SUM Di / m, 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где</w:t>
      </w:r>
      <w:r>
        <w:rPr>
          <w:rFonts w:eastAsia="Times New Roman" w:cs="Calibri" w:ascii="Times New Roman" w:hAnsi="Times New Roman"/>
          <w:sz w:val="28"/>
          <w:szCs w:val="28"/>
          <w:lang w:val="en-US" w:eastAsia="ru-RU"/>
        </w:rPr>
        <w:t>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Di - индекс, отражающий уровень недостижения i-го результата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результата предоставления субсидии.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Индекс, отражающий уровень недостижения i-го результата предоставления субсидии, определяется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а) для результатов предоставления субсидии, по которым большее значение фактически достигнутого значения отражает большую эффективность предоставления субсидии, по формуле: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Di = 1 - Ti / Si, где: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Ti - фактически достигнутое значение i-го результата предоставления субсидии на отчетную дату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Si - плановое значение i-го результата предоставления субсидии, установленное соглашением;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53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б) для результатов предоставления субсидии, по которым большее значение фактически достигнутого значения отражает меньшую эффективность предоставления субсидии, по формуле:</w:t>
      </w:r>
    </w:p>
    <w:p>
      <w:pPr>
        <w:pStyle w:val="Normal"/>
        <w:suppressAutoHyphens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Di = 1 - Si / Ti.</w:t>
      </w:r>
    </w:p>
    <w:p>
      <w:pPr>
        <w:pStyle w:val="Normal"/>
        <w:suppressAutoHyphens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Министерство размещает информацию о фактически достигнутых Получателями субсидий значениях результатов предоставления субсидии и объеме излишне полученной субсидии в связи с недостижением Получателем субсидии результатов предоставления субсидии на официальном сайте Министерства в информационно-телекоммуникационной сети «Интернет» до 20 февраля текущего финансового год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 xml:space="preserve">5.11.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чае невозврата полученной субсидии в указанный срок по основанию, указанному в пункте 5.10 раздела 5 настоящего Порядка, субсидии взыскиваются Министерством в судебно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2. Контроль за целевым и эффективным использованием бюджетных средств осуществляется в соответствии с действующим законодательств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ConsPlusNormal"/>
        <w:ind w:left="4253" w:hanging="0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з бюджета Республики Крым субсидии юридическим лицам, не являющимся государственными учреждениями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реализацию отдельных полномочий в области лекарственного обеспечения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здравоохранения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рым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отбор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юридическом лиц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полное и (или) сокращенное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Адрес (место нахождения): 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ИНН/КПП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дрес электронной почты 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для осуществления официальной переписк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именование банка 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омер счета в банке 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из бюджета Республики Крым субсидии юридическим лицам, не являющимся государственными учреждениями, на реализацию отдельных полномочий в области лекарственного обеспе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утвержденным постановлением Совета министров Республики Крым </w:t>
      </w:r>
      <w:r>
        <w:rPr>
          <w:rFonts w:cs="Times New Roman" w:ascii="Times New Roman" w:hAnsi="Times New Roman"/>
          <w:sz w:val="28"/>
          <w:szCs w:val="28"/>
        </w:rPr>
        <w:t xml:space="preserve">от 14 августа 2017 года № 400 (далее –Порядок), прошу предоставить субсидию на __________________________________________________ (вид затрат) в размере _________________________________________ руб. __ коп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цифрами и прописью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ю о том, что в отношении ________________________________</w:t>
        <w:br/>
        <w:t xml:space="preserve">                                                                   (наименование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вое число месяца, предшествующего месяцу подачи настоящей заявки на участие в отбор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 проводятся процедуры реорганизации, ликвидации, отсутствует решение арбитражного суда о признании банкротом и об открытии конкурсного производства, не приостановлена деятельность в порядке, предусмотренн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 или главном бухгалтере юридическ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заявляю, что ______________________________________:</w:t>
        <w:br/>
        <w:t xml:space="preserve">                                                                   (наименование заявителя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ю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олучал средства из бюджета Республики Крым в соответствии с иными нормативными правовыми актами, муниципальными правовыми актами на цели, предусмотренные Порядк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заявляю, что соответствую требованиям, включающи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5"/>
        <w:gridCol w:w="2826"/>
      </w:tblGrid>
      <w:tr>
        <w:trPr>
          <w:trHeight w:val="378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Требован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  <w:t>Значение</w:t>
            </w:r>
          </w:p>
        </w:tc>
      </w:tr>
      <w:tr>
        <w:trPr>
          <w:trHeight w:val="10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кадрового состава:</w:t>
            </w:r>
          </w:p>
        </w:tc>
      </w:tr>
      <w:tr>
        <w:trPr>
          <w:trHeight w:val="109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ников, имеющих высшее или среднее фармацевтическое образование и сертификат специалиста, количество челове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материально-технической базы</w:t>
            </w:r>
          </w:p>
        </w:tc>
      </w:tr>
      <w:tr>
        <w:trPr>
          <w:trHeight w:val="278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птечного склада, расположенного на территории городского округа Симферополь Республики Крым, количество единиц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нктов отпуска, расположенных на территории муниципальных образований Республики Крым, указанных в приложении 2 к Порядку, количество единиц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у и достоверность сведений подтвержда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проведение проверки изложенных обстоятельств на предмет достоверности, а также даю согласие на публикацию (размещение) в информационно-телекоммуникационной сети «Интернет» информации о юридическом лице и заявке на участие в отбор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документы согласно описи на ___ л. в ___ экз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     __________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 руководителя заявителя)     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» __________ 20___ г.</w:t>
      </w:r>
      <w:r>
        <w:br w:type="page"/>
      </w:r>
    </w:p>
    <w:p>
      <w:pPr>
        <w:pStyle w:val="ConsPlusNormal"/>
        <w:ind w:left="4253" w:hanging="0"/>
        <w:jc w:val="both"/>
        <w:rPr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з бюджета Республики Крым субсидии юридическим лицам, не являющимся государственными учреждениями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реализацию отдельных полномочий в области лекарственного обеспеч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 образований Республики Кры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 которых должны быть расположены пункты отпуска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муниципального образования Республики Крым</w:t>
            </w:r>
          </w:p>
        </w:tc>
      </w:tr>
      <w:tr>
        <w:trPr>
          <w:trHeight w:val="37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ИЕ ОКРУГ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округ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лушта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округ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мянск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округ Бахчисара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округ Белогорск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округ Джанкой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округ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впатор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округ Керчь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округ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сноперекопск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округ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ак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округ Симферополь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округ Судак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родской округ Феодосия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округ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Ялта 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ЫЕ РАЙОНЫ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ахчисарай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елогор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иров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сногвардей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Ленинский район 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ижнегор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омай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дольнен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мферополь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ветский район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ерноморский район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з бюджета Республики Крым субсидии юридическим лицам, не являющимся государственными учреждениями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реализацию отдельных полномочий в области лекарственн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а средств, необходимых для возмещения фактически понесенных затрат, связанных с реализацией отдельных полномочий в области лекарственн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уб.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2071"/>
        <w:gridCol w:w="1701"/>
        <w:gridCol w:w="1559"/>
        <w:gridCol w:w="1701"/>
        <w:gridCol w:w="170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ранспортир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окупные расходы на оказание услуг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     __________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 руководителя заявителя)     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 20___ г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з бюджета Республики Крым субсидии юридическим лицам, не являющимся государственными учреждениями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реализацию отдельных полномочий в области лекарственного обеспеч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а средств, необходимых для финансового обеспечения затрат, связанных с реализацией отдельных полномочий</w:t>
        <w:br/>
        <w:t>в области лекарственн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руб.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2071"/>
        <w:gridCol w:w="1701"/>
        <w:gridCol w:w="1559"/>
        <w:gridCol w:w="1701"/>
        <w:gridCol w:w="170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ранспортир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окупные расходы на оказание услуг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        __________   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 руководителя заявителя)     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 20___ г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Совета министров Республики Кры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а министр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Крым от 14 августа 2017 года № 40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основание необходимости принятия а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Совета министров Республики Крым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Совета министров Республики Крым от 14 августа 2017 года № 400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ект постановления) подготовлен в связи с необходимостью внесения изменений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 Совета министров Республики Крым </w:t>
      </w:r>
      <w:r>
        <w:rPr>
          <w:rFonts w:cs="Times New Roman" w:ascii="Times New Roman" w:hAnsi="Times New Roman"/>
          <w:sz w:val="28"/>
          <w:szCs w:val="28"/>
        </w:rPr>
        <w:t>от 14 августа 2017 года № 400                    «Об утверждении Порядка предоставления из бюджета Республики Крым субсидии юридическим лицам, не являющимся государственными учреждениями на реализацию отдельных полномочий в области лекарственного обеспечения, и признании утратившим силу постановления Совета министров Республики Крым  от 8 июня 2016 года № 251</w:t>
      </w:r>
      <w:r>
        <w:rPr>
          <w:rFonts w:cs="Times New Roman" w:ascii="Times New Roman" w:hAnsi="Times New Roman"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реализации отдельных полномочий в области лекарственного обеспечения в части приемки, входного контроля, хранения, учета, перевозки и отпуска пунктами отпуска лекарственных препаратов, медицинских изделий и специализированных продуктов лечебного питания для детей-инвалидов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июля  1999 года № 178-ФЗ "О государственной социальной помощи" в рамках реализации Государственно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ия здравоохранения в Республике Крым, утвержденной постановлением Совета министров Республики Крым от 12 декабря 2017 года № 666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 пути ее достижения</w:t>
      </w:r>
    </w:p>
    <w:p>
      <w:pPr>
        <w:pStyle w:val="HEADERTEXT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инятия проекта постановления является приведение Порядка предоставления из бюджета Республики Крым субсидии юридическим лицам, не являющимся государственными учреждениями на реализацию отдельных полномочий в области лекарственного обеспечения, утвержденного постановлением Совета министров Республики Крым                от 14 августа 2017 года № 400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18 сентября 2020 года № 1492             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Законом Республики Крым от 28 ноября 2019 года № 19-ЗРК/2019 «О бюджете Республики Крым на                  2020 год и на плановый период 2021 и 2022 год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3. Правовые осн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остановления разработан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8 сентября 2020 года № 1492             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84 Конституции Республики Крым, статьёй 41 Закона Республики Крым                 от 29 мая 2014 года № 5-ЗРК «О системе исполнительных органов государственной власти Республики Крым», пунктом 25 статьи 17 Закона Республики Крым от 28 ноября 2019 года № 19-ЗРК/2019 «О бюджете Республики Крым на 2020 годи на плановый период 2021 и 2022 годов».</w:t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о необходимо отметить, что установленные Общими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утвержденными постановлением Правительства Российской Федерации          от 28 сентября 2020 года № 1492 (далее – Общие требования) требования о размещении на едином портале бюджетной системе Российской Федерации в информационно-телекоммуникационной «Интернет» (далее – Единый портал) информации о субсидиях, планируемых к предоставлению из соответствующего бюджета бюджетной системы Российской Федерации; об объявлении о проведении отбора; о результатах рассмотрения предложений (заявок), поданных участниками отбора; о результатах отбора, в соответствии с разъяснениями, содержащимися в письме Министерства финансов Российской Федерации от 24 сентября 2020 года № 09-01-09/83898, в настоящее время невозможно реализовать. Возможность размещения на Едином портале перечисленной информации при предоставлении субсидий из бюджетов субъектов Российской Федерации и местных бюджетов будет реализована не позднее 1 июня 2021 го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положения о размещении на Едином портале предусмотренной в Общих требованиях информации в проект постановления не включе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Финансово-экономические основа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постановления будет осуществляться за счет финансирования, предусмотренного в Законе Республики Крым                                 от 28 ноября 2019 года № 19-ЗРК/2019 «О бюджете Республики Крым на 2020 год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зиция заинтересованных органов вла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согласован со всеми заинтересованными исполнительными органами государственной власти Республики Кры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Региональный аспект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не касается вопросов развития административно-территориальных единиц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едотвращение дискримин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постановления отсутствуют положения, которые содержат признаки дискримин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бщественное обсужде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не требует проведения консультаций с обществен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р  </w:t>
        <w:tab/>
        <w:tab/>
        <w:tab/>
      </w:r>
      <w:r>
        <w:rPr>
          <w:sz w:val="28"/>
          <w:szCs w:val="28"/>
        </w:rPr>
        <w:tab/>
        <w:tab/>
        <w:tab/>
        <w:tab/>
        <w:tab/>
        <w:t xml:space="preserve">                  </w:t>
      </w:r>
      <w:r>
        <w:rPr>
          <w:b/>
          <w:sz w:val="28"/>
          <w:szCs w:val="28"/>
        </w:rPr>
        <w:t>А. Остапенко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49" w:gutter="0" w:header="680" w:top="73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3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АЯ 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Совета министров Республики Кры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Совета министр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и Крым от 14 августа 2017 года № 400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7513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ующая редакц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лагаемая редакц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ступительная часть постановл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ии с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7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Бюджетного кодекса Российской Федерации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тельства Российской Федерации от 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ями 8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8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нституции Республики Крым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ями 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акона Республики Крым от 29 мая 2014 года № 5-ЗРК «О системе исполнительных органов государственной власти Республики Крым»,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ом 32 статьи 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акона Республики Крым от 20 декабря 2018 года </w:t>
              <w:br/>
              <w:t xml:space="preserve">№ 556-ЗРК/2018 «О бюджете Республики Крым на 2019 год и на плановый период 2020 и 2021 годов»,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вета министров Республики Крым от 12 декабря 2017 года № 666 «Об утверждении Государственной программы развития здравоохранения в Республике Крым» Совет министров Республики Крым постановляет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ступительная часть постановл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ии с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7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Бюджетного кодекса Российской Федерации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ями 8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8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нституции Республики Крым,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ями 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4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Закона Республики Крым от 29 мая 2014 года № 5-ЗРК «О системе исполнительных органов государственной власти Республики Крым»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ункто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 статьи 17 Закона Республики Крым от 28 ноября 2019 года № 19-ЗРК/2019 «О бюджете Республики Крым на 2020 год и на плановый период 2021 и 2022 год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вета министров Республики Крым от 12 декабря 2017 года № 666 «Об утверждении Государственной программы развития здравоохранения в Республике Крым» Совет министров Республики Крым постановляе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р                                                                                                                                                                  А.И. Остапенко</w:t>
      </w:r>
    </w:p>
    <w:sectPr>
      <w:headerReference w:type="default" r:id="rId27"/>
      <w:type w:val="nextPage"/>
      <w:pgSz w:orient="landscape" w:w="16838" w:h="11906"/>
      <w:pgMar w:left="851" w:right="851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imes New Roman"/>
      <w:sz w:val="16"/>
    </w:rPr>
  </w:style>
  <w:style w:type="character" w:styleId="Style13">
    <w:name w:val="Схема документа Знак"/>
    <w:qFormat/>
    <w:rPr>
      <w:rFonts w:ascii="Tahoma" w:hAnsi="Tahoma" w:cs="Times New Roman"/>
      <w:sz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Интернет-ссылка"/>
    <w:qFormat/>
    <w:rPr>
      <w:color w:val="0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1"/>
    <w:qFormat/>
    <w:rPr/>
  </w:style>
  <w:style w:type="character" w:styleId="Highlightsearch">
    <w:name w:val="highlightsearch"/>
    <w:qFormat/>
    <w:rPr/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60" w:after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uk-UA" w:eastAsia="zh-CN" w:bidi="ar-SA"/>
    </w:rPr>
  </w:style>
  <w:style w:type="paragraph" w:styleId="Style20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12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22">
    <w:name w:val="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3">
    <w:name w:val="Знак Знак Знак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TEXT">
    <w:name w:val=".HEADERTEX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2B4279"/>
      <w:kern w:val="2"/>
      <w:sz w:val="24"/>
      <w:szCs w:val="24"/>
      <w:lang w:val="ru-RU" w:eastAsia="zh-CN" w:bidi="hi-IN"/>
    </w:rPr>
  </w:style>
  <w:style w:type="paragraph" w:styleId="5">
    <w:name w:val="Стиль5"/>
    <w:basedOn w:val="Normal"/>
    <w:qFormat/>
    <w:pPr>
      <w:suppressAutoHyphens w:val="true"/>
      <w:spacing w:lineRule="auto" w:line="360" w:before="0" w:after="0"/>
      <w:ind w:left="0" w:right="0" w:firstLine="706"/>
    </w:pPr>
    <w:rPr>
      <w:rFonts w:ascii="Baltica;Times New Roman" w:hAnsi="Baltica;Times New Roman" w:eastAsia="Times New Roman" w:cs="Baltica;Times New Roman"/>
      <w:kern w:val="2"/>
      <w:sz w:val="2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mpty">
    <w:name w:val="empt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462D82D3C7F1187722ACE3A0E02A8A0BE60E7FDB49B3EF528F99A76A80B2565058435B5BB4B77628D30E51D9D7C8D6E34121118FB0F1C471CB571XBJ" TargetMode="External"/><Relationship Id="rId3" Type="http://schemas.openxmlformats.org/officeDocument/2006/relationships/hyperlink" Target="consultantplus://offline/ref=87E0EDAFFC83EB8F9A364797BF2D396A44D4AE262398FF1D10D93707CD8BB9A538871655557BE55BF647F50F47F247CFBD4B5C7300D7F000AC4730I4GFO" TargetMode="External"/><Relationship Id="rId4" Type="http://schemas.openxmlformats.org/officeDocument/2006/relationships/hyperlink" Target="consultantplus://offline/ref=8FD6611C7870E751936DB60BF88F458BB4EF3234733791346D73BFBA614BAE0C4E8D67505D83722BAC9CBBEA29E5656B4F4B91C30B1F913C6FF2B7I8J1O" TargetMode="External"/><Relationship Id="rId5" Type="http://schemas.openxmlformats.org/officeDocument/2006/relationships/hyperlink" Target="http://mzhkh.rk.gov.ru/" TargetMode="External"/><Relationship Id="rId6" Type="http://schemas.openxmlformats.org/officeDocument/2006/relationships/hyperlink" Target="consultantplus://offline/ref=6BB655CE1374BCA41C7E55D044F110B5F43E57246011023501B77A40C2B5C004ADD763A22267478575AC812ADC0BX2O" TargetMode="External"/><Relationship Id="rId7" Type="http://schemas.openxmlformats.org/officeDocument/2006/relationships/hyperlink" Target="consultantplus://offline/ref=6BB655CE1374BCA41C7E55D044F110B5F534572D6117023501B77A40C2B5C004BFD73BAA2B3008C125BF8129C3BBB4444A8FC907XCO" TargetMode="External"/><Relationship Id="rId8" Type="http://schemas.openxmlformats.org/officeDocument/2006/relationships/hyperlink" Target="consultantplus://offline/ref=D5EFF6DE55605FBA009DF9B054CF948E68D7E6FF1F83880330AEFEE5C0s7o0Q" TargetMode="External"/><Relationship Id="rId9" Type="http://schemas.openxmlformats.org/officeDocument/2006/relationships/hyperlink" Target="consultantplus://offline/ref=D5EFF6DE55605FBA009DF9B346A3CF8363DDB1F61F81845068F1A5B89779B26492ED928DF334C3E8186D97s2oDQ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yperlink" Target="consultantplus://offline/ref=B8BD3549780291A2A031D5F0B52DCBA59D7B2DC1EC37EA3F0C324416F6357903E12254BFF2B53454708D6F7CAF77D56F289125CF0C51B398m4SBM" TargetMode="External"/><Relationship Id="rId13" Type="http://schemas.openxmlformats.org/officeDocument/2006/relationships/hyperlink" Target="consultantplus://offline/ref=B8BD3549780291A2A031D5F0B52DCBA59D7B28C3E631EA3F0C324416F6357903E12254BFF2B6375C7A8D6F7CAF77D56F289125CF0C51B398m4SBM" TargetMode="External"/><Relationship Id="rId14" Type="http://schemas.openxmlformats.org/officeDocument/2006/relationships/hyperlink" Target="consultantplus://offline/ref=B8BD3549780291A2A031D5F3A74190A8977375CBE535E062063A1D1AF432765CF6251DB3F3B637597A803079BA668D632E883BCC114DB19A49mAS6M" TargetMode="External"/><Relationship Id="rId15" Type="http://schemas.openxmlformats.org/officeDocument/2006/relationships/hyperlink" Target="consultantplus://offline/ref=B8BD3549780291A2A031D5F3A74190A8977375CBE535E062063A1D1AF432765CF6251DB3F3B637597D8E3079BA668D632E883BCC114DB19A49mAS6M" TargetMode="External"/><Relationship Id="rId16" Type="http://schemas.openxmlformats.org/officeDocument/2006/relationships/hyperlink" Target="consultantplus://offline/ref=B8BD3549780291A2A031D5F3A74190A8977375CBE137E66E566D1F4BA13C7354A66D0DFDB6BB365D79873824E076892A7A8224CB0C53B08449A6B2m9S2M" TargetMode="External"/><Relationship Id="rId17" Type="http://schemas.openxmlformats.org/officeDocument/2006/relationships/hyperlink" Target="consultantplus://offline/ref=B8BD3549780291A2A031D5F3A74190A8977375CBE137E66E566D1F4BA13C7354A66D0DFDB6BB365D79843D2BE076892A7A8224CB0C53B08449A6B2m9S2M" TargetMode="External"/><Relationship Id="rId18" Type="http://schemas.openxmlformats.org/officeDocument/2006/relationships/hyperlink" Target="consultantplus://offline/ref=B8BD3549780291A2A031D5F3A74190A8977375CBE135E76C506D1F4BA13C7354A66D0DFDB6BB365B7B8E3B2BE076892A7A8224CB0C53B08449A6B2m9S2M" TargetMode="External"/><Relationship Id="rId19" Type="http://schemas.openxmlformats.org/officeDocument/2006/relationships/hyperlink" Target="consultantplus://offline/ref=B8BD3549780291A2A031D5F3A74190A8977375CBE03EE46D526D1F4BA13C7354A66D0DEFB6E33A5C7E983B2EF520D86Cm2SFM" TargetMode="External"/><Relationship Id="rId20" Type="http://schemas.openxmlformats.org/officeDocument/2006/relationships/hyperlink" Target="consultantplus://offline/ref=B8BD3549780291A2A031D5F0B52DCBA59D7B2DC1EC37EA3F0C324416F6357903E12254BFF2B53454708D6F7CAF77D56F289125CF0C51B398m4SBM" TargetMode="External"/><Relationship Id="rId21" Type="http://schemas.openxmlformats.org/officeDocument/2006/relationships/hyperlink" Target="consultantplus://offline/ref=B8BD3549780291A2A031D5F0B52DCBA59D7B28C3E631EA3F0C324416F6357903E12254BFF2B6375C7A8D6F7CAF77D56F289125CF0C51B398m4SBM" TargetMode="External"/><Relationship Id="rId22" Type="http://schemas.openxmlformats.org/officeDocument/2006/relationships/hyperlink" Target="consultantplus://offline/ref=B8BD3549780291A2A031D5F3A74190A8977375CBE535E062063A1D1AF432765CF6251DB3F3B637597A803079BA668D632E883BCC114DB19A49mAS6M" TargetMode="External"/><Relationship Id="rId23" Type="http://schemas.openxmlformats.org/officeDocument/2006/relationships/hyperlink" Target="consultantplus://offline/ref=B8BD3549780291A2A031D5F3A74190A8977375CBE535E062063A1D1AF432765CF6251DB3F3B637597D8E3079BA668D632E883BCC114DB19A49mAS6M" TargetMode="External"/><Relationship Id="rId24" Type="http://schemas.openxmlformats.org/officeDocument/2006/relationships/hyperlink" Target="consultantplus://offline/ref=B8BD3549780291A2A031D5F3A74190A8977375CBE137E66E566D1F4BA13C7354A66D0DFDB6BB365D79873824E076892A7A8224CB0C53B08449A6B2m9S2M" TargetMode="External"/><Relationship Id="rId25" Type="http://schemas.openxmlformats.org/officeDocument/2006/relationships/hyperlink" Target="consultantplus://offline/ref=B8BD3549780291A2A031D5F3A74190A8977375CBE137E66E566D1F4BA13C7354A66D0DFDB6BB365D79843D2BE076892A7A8224CB0C53B08449A6B2m9S2M" TargetMode="External"/><Relationship Id="rId26" Type="http://schemas.openxmlformats.org/officeDocument/2006/relationships/hyperlink" Target="consultantplus://offline/ref=B8BD3549780291A2A031D5F3A74190A8977375CBE03EE46D526D1F4BA13C7354A66D0DEFB6E33A5C7E983B2EF520D86Cm2SFM" TargetMode="External"/><Relationship Id="rId27" Type="http://schemas.openxmlformats.org/officeDocument/2006/relationships/header" Target="head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32:00Z</dcterms:created>
  <dc:creator>Рябогин А В</dc:creator>
  <dc:description/>
  <cp:keywords/>
  <dc:language>en-US</dc:language>
  <cp:lastModifiedBy>Сивельникова Дарья Витальевна</cp:lastModifiedBy>
  <cp:lastPrinted>2020-12-22T18:20:00Z</cp:lastPrinted>
  <dcterms:modified xsi:type="dcterms:W3CDTF">2020-12-22T15:21:00Z</dcterms:modified>
  <cp:revision>36</cp:revision>
  <dc:subject/>
  <dc:title>ПОСТАНОВЛЕНИЕ</dc:title>
</cp:coreProperties>
</file>