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овета министров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Республики Крым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т 3 декабря 2019 года № 691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78 Бюджетного кодекса Российской Федерации, постановлением Правительства Российской Федерации </w:t>
        <w:br/>
        <w:t>от 18 сентября 2020 года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статьёй 84 Конституции Республики Крым, статьёй 41 Закона Республики Крым от 29 мая 2014 года № 5-ЗРК «О системе исполнительных органов государственной власти Республики Крым», пунктом 29 статьи 17 Закона Республики Крым от 28 ноября 2019 года № 19-ЗРК/2019 «О бюджете Республики Крым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инистров Республики Крым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Совета министров Республики Крым                          от 3 декабря 2019 года № 691 «Об утверждении Порядка 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гепатитов В и С» следующие изменени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первом вступительной части постановления: 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статьёй 78 Бюджетного кодекса Российской Федерации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1484172/entry/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Правительства Российской Федерации от 06 сентября </w:t>
        <w:br/>
        <w:t xml:space="preserve">2016 года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заменить словами «пунктом 3 статьи 78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8 сентября </w:t>
        <w:br/>
        <w:t>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 «пунктом 40 статьи 18 Закона Республики Крым от 20 декабря 2018 года № 556-ЗРК/2018 «О бюджете Республики Крым на 2019 год и на плановый период 2020 и 2021 годов» заменить словами «пунктом 29 статьи 17 Закона Республики Крым от 28 ноября 2019 года № 19-ЗРК/2019 </w:t>
        <w:br/>
        <w:t>«О бюджете Республики Крым на 2020 год и на плановый период 2021 и 2022 годов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к постановлению изложить в новой редакции (прилагается)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едседатель Совета министров</w:t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  <w:szCs w:val="28"/>
        </w:rPr>
        <w:t xml:space="preserve">Республики Крым </w:t>
        <w:tab/>
        <w:tab/>
        <w:tab/>
        <w:tab/>
        <w:tab/>
        <w:tab/>
        <w:tab/>
      </w:r>
      <w:r>
        <w:rPr>
          <w:b/>
          <w:sz w:val="28"/>
        </w:rPr>
        <w:t>Ю. ГОЦАНЮК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467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министров Республики Крым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3» декабря 2019 года № 691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постановления 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министров Республики Крым от «___» __________ 2020 года № ___)</w:t>
      </w:r>
    </w:p>
    <w:p>
      <w:pPr>
        <w:pStyle w:val="Style23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гепатитов В и С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 предоставления субсид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стоящий Порядок разработан в соответствии с пунктом 3 </w:t>
        <w:br/>
        <w:t xml:space="preserve">статьи 78 Бюджетного кодекса Российской Федерации и определяет условия, цели, порядок и механизм предоставления субсидии из бюджета Республики Крым юридическим лицам, не являющимся государственными учреждениями, на осуществление мероприятий по лечению лиц, инфицированных вирусом гепатитов В и С, в рамка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internet.garant.ru/" \l "/document/43834944/entry/1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Государственной программы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развития здравоохранения в Республике Крым, утвержденно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internet.garant.ru/" \l "/document/43834944/entry/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вета министров Республики Крым от 12 декабря</w:t>
        <w:br/>
        <w:t>2017 года № 66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субсидия, Программа соответственно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целей настоящего Порядка используются следующие понят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– отбор участников отбора для предоставления субсид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– юридическое лицо, подавшее заявочную документацию для участия в отбор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очная документация – заявка на участие в отборе по форме согласно приложению 1 к настоящему Порядку с приложенными документами, указанными в пункте 2.4 раздела 2 настоящего Порядка, представленные участником отбора в Министерство здравоохранения Республики Крым (далее – Министерство) для участия в отбор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ый склад – структурное подразделение юридического лица, предназначенное для приема, размещения и хранения поступивших на него лекарственных препаратов, подготовки к их отпуску и отпуску в пункт(ы)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нкт(ы) отпуска - аптека, аптечный пункт, являющийся структурным подразделением юридического лица, осуществляющий отпуск </w:t>
      </w:r>
      <w:r>
        <w:rPr>
          <w:rFonts w:cs="Times New Roman" w:ascii="Times New Roman" w:hAnsi="Times New Roman"/>
          <w:sz w:val="28"/>
          <w:szCs w:val="28"/>
        </w:rPr>
        <w:t>лекарственных средств для лечения лиц, инфицированных вирусом гепатитов В 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Целью предоставления субсидии является финансовое обеспечение (возмещение) затрат, связанных с осуществлением мероприятий по лечению лиц, инфицированных вирусом гепатитов В и С, в части приемки, входного контроля, хранения, учета, перевозки, отпуска пунктами отпуска и утилизации лекарственных препаратов в рамках реализации Программы (далее - мероприятия) по следующим направлениям расходов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Оплата труда, уплата страховых взносов на обязательное пенсионное, обязательное медицинское и обязательное социальное страхование, взносов на обязательное социальное страхование от несчастных случаев на производстве и профессиональных заболеваний работников, участвующих или задействованных в осуществлен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Аренда нежилых помещений (офисов) и оборудования, машин и механизмов, используемых в рамках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текущего ремонта, оснащение и обслуживание находящегося в эксплуатации оборудования и инвентаря, нежилых зданий, сооружений и помещений (офисов), задействованных для осуществления мероприятий (в том числе амортизац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 Приобретение производственно-технологического оборудования, производственного и хозяйственного инвентаря, необходимого для обеспечения деятельности юридического лица в рамках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 Приобретение расходных материалов и предметов снабжения для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6. Оплата услуг по содержанию имущества, используемого для осуществления мероприятий, услуг по утилизации лекарственных средст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7. Оплата транспортных и командировочных расходов работников юридического лица, задействованных в осуществлен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8. Оплата услуг по проведению экспертиз и получению заключений, связанных с деятельностью и эксплуатацией технического оборудования в рамках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9. Уплата юридическим лицом налогов и обязательных платежей, а также услуг банков в рамках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0. Оплата услуг связи, в т.ч. стационарной, мобильной, интернет-услуг в рамках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1. Оплата лабораторных работ, технологических, метрологических, метеорологических, информационных, консультационных услуг, необходимых для осуществления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2. Оплата расходов на содержание автотранспорта, в т.ч. горюче-смазочных материалов, технического осмотра и текущего ремонта, запчастей, в рамках осуществления мероприят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сполнительным органом государственной власти Республики Крым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, является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атегории и (или) критерии отбора получателей субсидии, имеющих право на получение субсидии, отбираемых исходя из указанных критерие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- юридическое лицо, не являющееся государственным учреждением, зарегистрированное и осуществляющее свою деятельность на территории Республики Крым, имущество которого является собственностью Республики Крым, отнесенное к ведению Министерства, по результатам проведения отбора признанное победителем отбора (далее - Получатель субсид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должен соответствовать следующим критерия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е кадрового состава, необходимого для достижения целей, указанных в пункте 1.3 раздела 1 настоящего Порядк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, имеющих высшее или среднее фармацевтическое образование и сертификат специалис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материально-технической базы, необходимой для достижения целей, указанных в пункте 1.3 раздела 1 настоящего Порядк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ого склада, расположенного на территории городского округа Симферополь Республики Кры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енее одного пункта отпуска, расположенного на территории городского округа Симферополь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пособ проведения отбора – запрос предложений, в соответствии с которым Министерство определяет Получателя субсидии на основании заявочных документаций, направленных участниками отбора, исходя из соответствия участников отбора критериям и (или) категориям отбора, указанным в пункте 1.5 раздела 1 настоящего Порядка, заявочной документации требованиям настоящего Порядка и очередности поступления заявочной документации в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орядок проведения отбор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рганизатором проведения отбора является Министерство, которое своим приказом об отборе принимает решение о проведении отбора и размещении объявления о проведении отбора (далее – объявление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 Объявление размещается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е позднее чем за 3 рабочих дня до даты начала приема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ъявлении указыва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роки проведения отбора (дата и время начала (окончания) подачи (приема) заявочной документации), которые не могут быть меньше 30 календарных дней, следующих за днем размещения объявления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менование, местонахождение, почтовый адрес, адрес электронной почты Министер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и предоставления субсидии в соответствии с пунктом 1.3 раздела 1 настоящего Порядка, а также результаты предоставления субсидии в соответствии с пунктом 3.11 раздела 3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менное имя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ребования к участникам отбора в соответствии с пунктом 2.3 раздела 2 настоящего Порядка и перечень документов, предоставляемых участниками отбора для подтверждения их соответствия указанным требованиям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подачи заявочной документации участниками отбора и требования, предъявляемые к форме и содержанию заявочной документации, в соответствии с пунктом 2.4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отзыва заявочной документации, порядок возврата заявочной документации, определяющий в том числе основания для возврата заявочной документации, порядок внесения изменений в заявочную документацию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авила рассмотрения и оценки заявочной документации в соответствии с пунктами 2.6 - 2.14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предоставления участникам отбора разъяснений положений объявления, даты начала и окончания срока такого предоставле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ок, в течение которого победитель (победители) отбора должен подписать соглашение о предоставлении субсидии, заключаемое между Министерством и Получателем субсидии (далее – соглашение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словия признания победителя (победителей) отбора уклонившимся от заключения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та размещения результатов отбора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. Участник отбора на 1-е число месяца, предшествующего месяцу, в котором планируется проведение отбора, должен соответствовать следующим требованиям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) участник отбора не находится в процессе реорганизации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частник отбора не должен получать средства из бюджета Республики Крым на основании иных нормативных правовых актов на цели, указанные в пункте 1.3 раздела 1 настоящего Поряд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Для участия в отборе участник отбора в срок, установленный в объявлении, представляет в Министерство заявочную документ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В случае предоставления субсидии в порядке возмещения затрат участник отбора предста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ку на участие в отборе по форме согласно приложению 1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удостоверяющий полномочия представителя участника отбора (в случае обращения с заявочной документацией представителя участника отбор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очной документации, иной информации об участнике отбора, связанной с отбор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реестр отпущенных рецептов лекарственных средств </w:t>
      </w:r>
      <w:r>
        <w:rPr>
          <w:rFonts w:cs="Times New Roman" w:ascii="Times New Roman" w:hAnsi="Times New Roman"/>
          <w:sz w:val="28"/>
          <w:szCs w:val="28"/>
        </w:rPr>
        <w:t>для лечения лиц, инфицированных вирусом гепатитов В и 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правку-расчет объема средств, необходимых для возмещения фактически понесенных затрат, связанных с осуществлением мероприятий по лечению лиц, инфицированных вирусом гепатитов В и С, по форме согласно приложению 2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пии учредительных документов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опии выписок из Единого государственного реестра недвижимости на аптечный склад и пункт(ы) отпуска или иные документы, подтверждающие право пользования аптечным складом, пунктом(ами)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копию лицензии на осуществление фармацевтической деятельности на аптечный склад (в том числе с видом работ (услуг), выполняемых (оказываемых) в составе лицензируемого вида деятельности – перевозка лекарственных средств для медицинского примен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копию лицензии на осуществление фармацевтической деятельности на пункт(ы)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выписку из штатного расписания участника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представить выписку из ЕГРЮЛ.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В случае предоставления субсидии в порядке финансового обеспечения затрат участник отбора предста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ку на участие в отборе по форме согласно приложению 1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удостоверяющий полномочия представителя участника отбора (в случае обращения с заявочной документацией представителя участника отбор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очной документации, иной информации об участнике отбора, связанной с отбор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справку-расчет объема средств, необходимых для финансового обеспечения осуществления мероприятий по лечению лиц, инфицированных вирусом гепатитов В и С, по форме согласно приложению 3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и учредительных документов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пии выписок из Единого государственного реестра недвижимости на аптечный склад и пункт(ы) отпуска или иные документы, подтверждающие право пользования аптечным складом, пунктом(ами)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опию лицензии на осуществление фармацевтической деятельности на аптечный склад (в том числе с видом работ (услуг), выполняемых (оказываемых) в составе лицензируемого вида деятельности – перевозка лекарственных средств для медицинского примен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копию лицензии на осуществление фармацевтической деятельности на пункт(ы)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выписку из штатного расписания участника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представить выписку из ЕГРЮЛ.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Заявочная документация, предоставляемая на бумажном носителе, должна быть заверена подписью участника отбора, прошнурована, пронумерована и скреплена печатью (при наличии), копии документов должны содержать отметку «Копия верна». Участник отбора несет ответственность за достоверность представленной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в любое время до начала проведения отбора отозвать заявочную документацию путем направления в Министерство письменного уведом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ием заявочной документации осуществляется Министерством в течение срока, указанного в объявлении. По истечении срока, указанного в объявлении, заявочная документация не приним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оведения отбора заявочная документация участнику отбора не возвращ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Министерство регистрирует заявочную документацию в день ее подачи в Министерство и в течение 2 рабочих дней с даты окончания подачи (приёма) заявочной документации в Министерство, указанной в объявлении (далее – дата окончания приема), рассматривает и оценивает заявочную документацию на комплектность и соответствие требованиям, установленным в объявлении и настояще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 случае наличия замечаний к представленной заявочной документации Министерство письменно либо другим доступным способом связи уведомляет участника отбора о выявленных недостатках в течение 2 рабочих дней с даты окончания прие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устранить выявленные недостатки заявочной документации, а также представить недостающие документы сопроводительным письмом в Министерство с описью приложенных документов в течение 5 рабочих дней с даты уведомления о выявленных Министерством недостатках в представленной им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В случае несоответствия заявочной документации после устранения недостатков требованиям, установленным в объявлении, и отклонения заявочной документации Министерство в течение 5 рабочих дней с даты поступления заявочной документации после устранения недостатков направляет участнику отбора, представившему данную заявочную документацию, письменное уведомление об отказе ему в участии в отборе с указанием мотивированной причины отказа и отклонения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Основания для отклонения заявочной документации на стадии рассмотрения и оценки заявочной документа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 несоответствие участника отбора требованиям, установленным в пункте 2.3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2 несоответствие участника отбора категориям и (или) критериям отбора, установленным в пункте 1.5 раздела 1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 несоответствие представленной участником отбора заявочной документации требованиям к заявочной документации, установленным в объявлении и настоящем Порядк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4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5 подача участником отбора заявочной документации после даты и (или) времени, определенных для подачи заявочной документ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6 представление заявочной документации лицом, не имеющим на это полномоч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В случае соответствия заявочной документации и участника отбора требованиям, установленным в объявлении и настоящем Порядке, участник отбора допускается к участию в отбо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В срок не более 14 рабочих дней с даты окончания приема перечень участников отбора, допущенных к участию в отборе (далее – перечень участников отбора), размещается Министерством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 указанием даты, времени и места рассмотрения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3. Министерство своим приказом определяет победителя (победителей) отбора в срок не позднее 5 рабочих дней с даты размещения на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фициальном сай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в информационно - телекоммуникационной сети «Интернет» перечня участников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В течение 2 рабочих дней с даты определения победителя (победителей) отбора в соответствии с пунктом 2.13 раздела 2 настоящего Порядка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змещается информация о результатах рассмотрения заявочной документации и проведении отбора, включающая следующие свед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, время и место проведения рассмотрения заявочной документ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ация об участниках отбора, заявочная документация которых была рассмотре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нформация об участниках отбора, заявочная документация которых была отклонена, с указанием причин ее отклонения, в том числе положений настоящего Порядка и объявления, которым не соответствуют такая заявочная документация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г) 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и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На 1-е число месяца, в котором Министерство и Получатель субсидии заключают соглашение, Получатель субсидии должен соответствовать требованиям, указанным в пункте 2.3 раздела 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дтверждения соответствия требованиям, указанным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3 раздела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Получатель субсидии представляет в Министерство следующие документы (далее - Документы): </w:t>
      </w:r>
      <w:bookmarkStart w:id="0" w:name="sub_21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справки об отсутствии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в реестре дисквалифицирова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пию устав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пию приказа о назначении руководителя и главного бухгалтер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пию свидетельства о постановке на учет Получателя субсидии в налоговом органе по месту нахождения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ю свидетельства о государственной регистрации Получател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регистрирует Документы в день их подачи в Министерство и в течение 3 рабочих дней с даты их регистрации принимает решение о предоставлении субсидии или об отказе в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 течение 5 рабочих дней с даты принятия решения об отказе в предоставлении субсидии направляет Получателю субсидии письменное уведомление об отказе в предоставлении субсидии с указанием мотивированных причин отказ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Получателю субсидии в предоставлении субсид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представленных Получателем субсидии Документов требованиям, установленным настоящим Порядком и указанным в объявлении, или непредставление (представление не в полном объеме) Получателем субсидии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факта недостоверности представленной Получателем субсидии информ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Размер субсидии и (или) порядок расчета размера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Субсидия предоставляется в пределах бюджетных ассигнований, предусмотренных в законе Республики Крым о бюджете Республики Крым на соответствующий финансовый год и плановый период, и лимитов бюджетных обязательств, доведенных в установленном порядке Министерству на цели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е субсидии осуществляется Министерством в соответствии со сводной бюджетной росписью и в пределах кассового плана бюджет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Размер субсидии составляет до 100% фактически понесенных Получателем субсидии затрат и (или) до 100% финансового обеспечения затрат Получателя субсидии, соответствующих целям, указанным в пункте 1.3 раздела 1 настоящего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3. Расчет размера субсидии производится на основании справки-расчета объема средств, необходимых для возмещения фактически понесенных затрат, связанных с осуществлением мероприятий по лечению лиц, инфицированных вирусом гепатитов В и С и/или справки-расчета объема средств, необходимых для финансового обеспечения осуществления мероприятий по лечению лиц, инфицированных вирусом гепатитов В и С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При недостаточности средств для выплаты субсидии всем Получателям субсидии, предоставившим заявочную документацию, преимущественное право на получение субсидии имеют Получатели субсидии, заявочная документация которых ранее зарегистрирована в установленном порядке в Министерст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достаточности средств для выплаты субсидии всем Получателям субсидии, заявочная документация которых зарегистрирована в один день, субсидии таким Получателям субсидии выплачиваются пропорционально заявленной сумме субсид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5. Расходы Получателей субсидии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отчетного финансового года считаются переходящей задолженностью бюджета Республики Крым и финансируются за счет средств бюджета Республики Крым в текущем финансовом год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оглашение заключается в соответствии с типовой формой соглашения о предоставлении субсидии, установленной Министерством финансов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одготовка проекта соглашения осуществляется Министерством на бумажном носителе в срок не позднее 2 рабочих дней с даты принятия Министерством решения о предоставлении субсидии Получателю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 заключается в срок не позднее 5 рабочих дней с даты принятия Министерством решения о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В соглашение в обязательном порядке включаются условия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В случае предоставления субсидии в порядке финансового обеспечения затрат соглашение в обязательном порядке содержи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1. П</w:t>
      </w:r>
      <w:r>
        <w:rPr>
          <w:rFonts w:cs="Times New Roman" w:ascii="Times New Roman" w:hAnsi="Times New Roman"/>
          <w:color w:val="000000"/>
          <w:sz w:val="28"/>
          <w:szCs w:val="28"/>
        </w:rPr>
        <w:t>оложение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и, при принятии Министерством по согласованию с Министерством финансов Республики Крым решения о наличии потребности Получателя субсидии в указанных остатках субсидии или возврате указанных остатков субсидии при отсутствии в них потребности Получател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2. Положение о согласии 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Министерством и органом государственного финансового контроля за соблюдением целей, условий и порядк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 Обязательными условиями предоставления субсидии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1. Согласие 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Министерством и органом государственного финансового контроля за соблюдением целей, условий и порядка предоставлени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2. 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,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росроченной (неурегулированной) задолженности по денежным обязательствам перед Республикой Крым, из бюджета которой предоставляется субсид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 количество обеспеченных рецептов на лекарственные средства для лечения лиц, инфицированных вирусом гепатитов В и С по отношению к предъявленным для обеспечения в аптечную организацию, выраженное в проц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значения результатов предоставления субсидии устанавливаются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Сроки (периодичность) перечисления субсид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1. В случае предоставления субсидии на финансовое обеспечение затрат сроки (периодичность) перечисления субсидии определяются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2. В случае предоставления субсидии на возмещение затрат субсидия перечисляется не позднее 10-го рабочего дня, следующего за днем  принятия Министерством решения о предоставлении субсидии, в пределах доведенных предельных объемов финансир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Перечисление субсидий осуществляется Министерством на расчетный счет Получателя субсидий, открытый в кредитной организ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Требования к отчетност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об осуществлении расходов, источником финансового обеспечения которых является субсидия, представляется Получателем субсидии в Министерство один раз в год до 10 февраля текущего финансового года, по форме, определенной типовой формой соглашения о предоставлении субсидии, установленной Министерством финансов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Отчет о достижении результатов предоставления субсидии, указанных в пункте 3.11 раздела 3 настоящего Порядка, предоставляется Получателем субсидии в Министерство один раз в год до 10 февраля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го финансового года, по форме, определенной типовой формой соглашения о предоставлении субсидии, установленной Министерством финансов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роки и формы представления Получателем субсидии дополнительной отчетности устанавливаются Министерством в соглашении (при необходимост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Бюджетный (бухгалтерский) учет поступления и расходования бюджетных средств ведется в порядке, установленном законодательством Российской Федерации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Требования об осуществлении контроля за соблюдением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й, целей и порядка предоставления субсид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ответственности за их нарушени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Министерство и уполномоченные органы государственного финансового контроля в обязательном порядке осуществляют проверку соблюдения Получателем субсидии условий, цели и порядк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убсидия (часть субсидии), средства, полученные на основании договоров, заключенных с Получателем субсидии, подлежат возврату в бюджет Республики Крым в случаях нарушения Получателем субсидии условий, установленных при предоставлении субсидии, цели, требований и порядка предоставления субсидии, установленных настоящим Порядком, приказами Министерства и другими нормативными правовыми актами, а также в случае неисполнения обязательств, предусмотренных соглашением, выявленных по фактам проверок, проведенных Министерством, уполномоченными органами государственного финансового контроля, в следующих размера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олном объеме полученной субсидии, средств, полученных на основании договоров, заключенных с Получателем субсидии,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я факта представления Получателем субсидии недостоверных сведений, содержащихся в заявочной документации, представленной им для получени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едставления отчетности в Министерство Получателем субсидии согласно условиям заключенного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случае установления факта расходования субсидии (части субсидии), средств, полученных на основании договоров, заключенных с Получателем субсидии, не по целевому назначению, - в размере суммы, израсходованной не по целевому назначени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Министерство в течение 15 рабочих дней с даты выявления нарушений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74870837/entry/5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5.2 раздела 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аправляет Получателю субсидии требование о возврате полученных средств субсидии, средств, полученных на основании договоров, заключенных с Получателем субсидии (далее - требование), на счет Министер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Субсидия, средства, полученные на основании договоров, заключенных с Получателем субсидии, в сумме, указанной в требовании, подлежат возврату Получателем субсидии в течение 15 календарных дней с даты получения треб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В случае непоступления средств в течение срока, установленного пунктом 5.4 раздела 5 настоящего Порядка, Министер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30 календарных д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аты окончания указанного срока принимает меры к их взыска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Не использованные Получателем субсидии в отчетном финансовом году остатки субсидии, предоставленной на финансовое обеспечение затрат, средства, полученные на основании договоров, заключенных с Получателем субсидии, при отсутствии потребности Получателя субсидии в указанных остатках субсидии, в текущем финансовом году подлежат возврату в течение первых 15 рабочих дней текущего финансового года в доход бюджет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Остатки субсидии, предоставленной на финансовое обеспечение затрат, не использованные Получателем субсидии в отчетном финансовом году, при принятии Министерством по согласованию с Министерством финансов Республики Крым решения о наличии потребности в указанных средствах, могут быть использованы в текущем финансовом году для финансового обеспечения расходов, соответствующих целям предоставления субсид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наличии или отсутствии потребности в остатках субсидии принимается в форме приказа Министерства до 25 февраля текущего финансового год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гласования решения о наличии (отсутствии) потребности в остатках субсидии Министерство представляет до 10 февраля текущего финансового года в Министерство финансов Республики Кры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ующий проект приказа, предусматривающий наименование мероприятий, фактически израсходованную сумму субсидии, остаток субсидии на начало текущего финансового года, срок действия соглашения, сумму потребности в остатке субсидии на начало текущего финансового го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ую записку, включающую описание причин неполного использования субсидии и обоснование потребности в средствах в объеме остатков субсидии в текущем финансовом году на цели предоставления субсидии в отчетном финансовом год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не исполненных в отчетном финансовом году государственных контрактов (договоров) с поставщиками (подрядчиками, исполнителями), осуществляющими выполнение работ, оказание услуг, поставку товаров (при налич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актов выполненных работ (оказанных услуг), актов приема-передачи, накладных, счетов, счетов-фактур и (или) иных документов, подтверждающих факт, поставки товара, выполнения работ, оказания услуг, не оплаченных по состоянию на 01 января текущего финансового года (при налич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сверки взаимных расчетов между подрядчиком (поставщиком, исполнителем) и Получателем субсидии на начало текущего финансового года (при налич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Министерство финансов Республики Крым после рассмотрения проекта приказа и представленных документов направляет заключение о согласовании или об отказе в согласовании проекта приказа с указанием обоснования причин отказа в срок не позднее 7 рабочих дней с даты их предст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олучатель субсидии на основании приказа об отсутствии потребности в остатках субсидии обеспечивает их возврат в бюджет Республики Крым до 1 марта текущего финансового года. Если остатки субсидии не возвращены Получателем субсидии в бюджет Республики Крым, указанные средства подлежат взыска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0.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 случае если Получателем субсидии по состоянию на 31 декабря отчетного финансового года допущены нарушения обязательств, предусмотренных настоящим Порядком и соглашением, в части достижения значений результатов предоставления субсидии и в срок до даты представления отчетности о достижении результатов предоставления субсидии в соответствии с соглашением в текущем финансовом году указанные нарушения не устранены, объем средств, подлежащих возврату Получателем субсидии в бюджет Республики Крым в срок до 1 апреля текущего финансового года (</w:t>
      </w: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озврата), рассчитывается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Vвозврата = Vсубсидии x k x m / n, где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4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Vсубсидии - размер субсидии, предоставленной Получателю субсидии в отчетном финансовом году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m - количество результатов предоставления субсидии, по которым индекс, отражающий уровень недостижения i-го результата предоставления субсидии, имеет положительное значение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n - общее количество результатов предоставления субсидии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k - коэффициент возврата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оэффициент возврата субсидии рассчитывается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/>
      </w:pP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 xml:space="preserve">k = SUM Di / m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- индекс, отражающий уровень недостижения i-го результат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результат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Индекс, отражающий уровень недостижения i-го результата предоставления субсидии, определяется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а) для результатов предоставления субсидии, по которым большее значение фактически достигнутого значения отражает большую эффективность предоставления субсидии,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= 1 - Ti / Si, где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Ti - фактически достигнутое значение i-го результата предоставления субсидии на отчетную дату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Si - плановое значение i-го результата предоставления субсидии, установленное соглашением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б) для результатов предоставления субсидии, по которым большее значение фактически достигнутого значения отражает меньшую эффективность предоставления субсидии,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= 1 - Si / Ti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инистерство размещает информацию о фактически достигнутых Получателями субсидий значениях результатов предоставления субсидии и объеме излишне полученной субсидии в связи с недостижением Получателем субсидии результатов предоставления субсидии на официальном сайте Министерства в информационно-телекоммуникационной сети «Интернет» до 20 февраля текущего финансового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5.11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е невозврата полученной субсидии в указанный срок по основанию, указанному в пункте 5.10 раздела 5 настоящего Порядка, субсидии взыскиваются Министерством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2. Контроль за целевым и эффективным использованием бюджетных средств осуществляется в соответствии с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rmal"/>
        <w:ind w:left="4253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</w:t>
        <w:br/>
        <w:t>гепатитов В и С</w:t>
      </w:r>
    </w:p>
    <w:p>
      <w:pPr>
        <w:pStyle w:val="ConsPlus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отбор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юридическом лиц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олное и (или) сокращен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дрес (место нахождения): 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НН/КПП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ес электронной почты 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ля осуществления официальной перепис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банка 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омер счета в банке 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гепатитов В и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постановлением Совета министров Республики Крым </w:t>
      </w:r>
      <w:r>
        <w:rPr>
          <w:rFonts w:cs="Times New Roman" w:ascii="Times New Roman" w:hAnsi="Times New Roman"/>
          <w:sz w:val="28"/>
          <w:szCs w:val="28"/>
        </w:rPr>
        <w:t xml:space="preserve">от 3 декабря 2019 года № 691 (далее –Порядок), прошу предоставить субсидию на __________________________________________________ (вид затрат) в размере _________________________________________ руб. __ коп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ю о том, что в отношении ________________________________</w:t>
        <w:br/>
        <w:t xml:space="preserve">                                                                   (наименование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е число месяца, предшествующего месяцу подачи настоящей заявки на участие в отбор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роводятся процедуры реорганизации, ликвидации, отсутствует решение арбитражного суда о признании банкротом и об открытии конкурсного производства, не приостановлена деятельность в порядке, предусмотренно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 или главном бухгалтере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являю, что ______________________________________:</w:t>
        <w:br/>
        <w:t xml:space="preserve">                                                                   (наименование заявител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лучал средства из бюджета Республики Крым в соответствии с иными нормативными правовыми актами, муниципальными правовыми актами на цели, предусмотренные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являю, что соответствую требованиям, включающи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826"/>
      </w:tblGrid>
      <w:tr>
        <w:trPr>
          <w:trHeight w:val="3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Требова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>
          <w:trHeight w:val="37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кадрового состава:</w:t>
            </w:r>
          </w:p>
        </w:tc>
      </w:tr>
      <w:tr>
        <w:trPr>
          <w:trHeight w:val="109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ников, имеющих высшее или среднее фармацевтическое образование и сертификат специалиста, количество челове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материально-технической базы:</w:t>
            </w:r>
          </w:p>
        </w:tc>
      </w:tr>
      <w:tr>
        <w:trPr>
          <w:trHeight w:val="2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течного склада, расположенного на территории городского округа Симферополь Республики Кры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а(ов) отпуска, расположенного(ых) на территории городского округа Симферополь Республики Крым, количество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 подтвержда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проведение проверки изложенных обстоятельств на предмет достоверности, а также даю согласие на публикацию (размещение) в информационно-телекоммуникационной сети «Интернет» информации о юридическом лице и заявке на участие в отбо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документы согласно описи на ___ л. в ___ экз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_ г.</w:t>
      </w:r>
      <w:r>
        <w:br w:type="page"/>
      </w:r>
    </w:p>
    <w:p>
      <w:pPr>
        <w:pStyle w:val="ConsPlusNormal"/>
        <w:ind w:left="3828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</w:t>
        <w:br/>
        <w:t>гепатитов В и С</w:t>
      </w:r>
    </w:p>
    <w:p>
      <w:pPr>
        <w:pStyle w:val="ConsPlus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а средств, необходимых для возмещени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тически понесенных затрат, связанных с осуществлением мероприятий по лечению лиц, инфицированных вирусом гепатитов В и С</w:t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уб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071"/>
        <w:gridCol w:w="1701"/>
        <w:gridCol w:w="1559"/>
        <w:gridCol w:w="1701"/>
        <w:gridCol w:w="170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ранспортир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ые расходы на оказание услуг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</w:t>
      </w:r>
      <w:r>
        <w:br w:type="page"/>
      </w:r>
    </w:p>
    <w:p>
      <w:pPr>
        <w:pStyle w:val="ConsPlusNormal"/>
        <w:ind w:left="3828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</w:t>
        <w:br/>
        <w:t>гепатитов В и С</w:t>
      </w:r>
    </w:p>
    <w:p>
      <w:pPr>
        <w:pStyle w:val="ConsPlus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8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средств, необходимых для финансово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осуществления мероприятий по лечению лиц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ицированных вирусом гепатитов В и С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руб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071"/>
        <w:gridCol w:w="1701"/>
        <w:gridCol w:w="1559"/>
        <w:gridCol w:w="1701"/>
        <w:gridCol w:w="170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ранспортир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ые расходы на оказание услуг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(при наличии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 20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министр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 от 3 декабря 2019 года № 69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ие необходимости принятия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Совета министров Республики Крым                            «О внесении изменений в постановление Совета министров Республики Крым от 3 </w:t>
      </w:r>
      <w:r>
        <w:rPr>
          <w:rFonts w:eastAsia="Times New Roman" w:cs="Times New Roman" w:ascii="Times New Roman" w:hAnsi="Times New Roman"/>
          <w:sz w:val="28"/>
          <w:szCs w:val="28"/>
        </w:rPr>
        <w:t>декабря 2019 года № 691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постановления) подготовлен в связи с необходимостью внесения изменений в постановление Совета министров Республики Крым от 3 декабря 2019 года                                   № 691 «Об утверждении Порядка предоставления из бюджета Республики Крым субсидии юридическим лицам, не являющимся  государственными учреждениями, на осуществление мероприятий по лечению лиц, инфицированных вирусом гепатитов В и С» в связи с необходимостью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существления мероприятий по лечению лиц инфицированных вирусом гепатитов В и С, в части приемки, входного контроля, хранения, учета, перевозки, отпуска пунктами отпуска и утилизации лекарственных препаратов, в рамках Государственной программы развития здравоохранения в Республике Крым, утвержденной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Совета министров Республики Крым от 12 декабря 2017 года № 66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пути ее достижения</w:t>
      </w:r>
    </w:p>
    <w:p>
      <w:pPr>
        <w:pStyle w:val="HEADERTEXT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инятия проекта постановления является приве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из бюджета Республики Крым субсидии юридическим лицам, не являющимся государственными учреждениями, на осуществление мероприятий по лечению лиц, инфицированных вирусом гепатитов В и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ого постановлением </w:t>
      </w:r>
      <w:r>
        <w:rPr>
          <w:rFonts w:cs="Times New Roman" w:ascii="Times New Roman" w:hAnsi="Times New Roman"/>
          <w:sz w:val="28"/>
          <w:szCs w:val="28"/>
        </w:rPr>
        <w:t>Совета министров Республики Крым                   от 3 декабря 2019 года № 691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8 сентября 2020 года                        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Законом Республики Крым от    28 ноября 2019 года № 19-ЗРК/2019                       «О бюджете Республики Крым на 2020 год и на плановый период 2021 и 2022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3. Правовые осн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разработан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постановлением </w:t>
      </w:r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 сентября 2020 года № 1492            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84 Конституции Республики Крым, статьёй 41 Закона Республики Крым                       от 29 мая 2014 года № 5-ЗРК «О системе исполнительных органов государственной власти Республики Крым», пунктом 29 статьи 17 Закона Республики Крым от 28 ноября 2019 года № 19-ЗРК/2019 «О бюджете Республики Крым на 2020 годи на плановый период 2021 и 2022 год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необходимо отметить, что установленные Общими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         от 28 сентября 2020 года № 1492 (далее – Общие требования) требования о размещении на едином портале бюджетной системе Российской Федерации в информационно-телекоммуникационной «Интернет» (далее – Единый портал) информации о субсидиях, планируемых к предоставлению из соответствующего бюджета бюджетной системы Российской Федерации; об объявлении о проведении отбора; о результатах рассмотрения предложений (заявок), поданных участниками отбора; о результатах отбора, в соответствии с разъяснениями, содержащимися в письме Министерства финансов Российской Федерации от 24 сентября 2020 года № 09-01-09/83898, в настоящее время невозможно реализовать. Возможность размещения на Едином портале перечисленной информации при предоставлении субсидий из бюджетов субъектов Российской Федерации и местных бюджетов будет реализована не позднее 1 июня 2021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оложения о размещении на Едином портале предусмотренной в Общих требованиях информации в проект постановления не включ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инансово-экономические основа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становления будет осуществляться за счет финансирования, предусмотренного в Законе Республики Крым                                 от 28 ноября 2019 года № 19-ЗРК/2019 «О бюджете Республики Крым на 20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зиция заинтересованных органов вла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согласован со всеми заинтересованными исполнительными органами государственной власти Республики Кры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егиональный аспект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не касается вопросов развития административно-территориальных едини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твращение дискримин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отсутствуют положения, которые содержат признаки дискримин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щественное обсужд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не требует проведения консультаций с обществен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49" w:gutter="0" w:header="680" w:top="73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3"/>
        <w:spacing w:before="0" w:after="0"/>
        <w:jc w:val="both"/>
        <w:rPr/>
      </w:pPr>
      <w:r>
        <w:rPr>
          <w:b/>
          <w:sz w:val="28"/>
          <w:szCs w:val="28"/>
        </w:rPr>
        <w:t xml:space="preserve">Министр  </w:t>
        <w:tab/>
        <w:tab/>
        <w:tab/>
      </w:r>
      <w:r>
        <w:rPr>
          <w:sz w:val="28"/>
          <w:szCs w:val="28"/>
        </w:rPr>
        <w:tab/>
        <w:tab/>
        <w:tab/>
        <w:tab/>
        <w:t xml:space="preserve">    </w:t>
        <w:tab/>
        <w:t xml:space="preserve">                  </w:t>
      </w:r>
      <w:r>
        <w:rPr>
          <w:b/>
          <w:sz w:val="28"/>
          <w:szCs w:val="28"/>
        </w:rPr>
        <w:t>А. Оста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Совета министр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Крым от 3 декабря 2019 года № 69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агаемая редакц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тупительн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7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8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нституции Республики Крым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9 мая 2014 года № 5-ЗРК «О системе исполнительных органов государственной власти Республики Крым»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ом 40 статьи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0 декабря 2018 года </w:t>
              <w:br/>
              <w:t xml:space="preserve">№ 556-ЗРК/2018 «О бюджете Республики Крым на 2019 год и на плановый период 2020 и 2021 годов»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вета министров Республики Крым от 12 декабря 2017 года № 666 «Об утверждении Государственной программы развития здравоохранения в Республике Крым» Совет министров Республики Крым постановляет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тупительн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 пунктом 3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eastAsia="ru-RU"/>
                </w:rPr>
                <w:t>статьи 78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Бюджетного кодекса Российской Федерации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8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нституции Республики Крым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9 мая 2014 года № 5-ЗРК «О системе исполнительных органов государственной власти Республики Крым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ункт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 статьи 17 Закона Республики Крым от 28 ноября 2019 года № 19-ЗРК/2019 «О бюджете Республики Крым на 2020 год и на плановый период 2021 и 2022 год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вета министров Республики Крым от 12 декабря 2017 года № 666 «Об утверждении Государственной программы развития здравоохранения в Республике Крым» Совет министров Республики Крым постановляет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                                                                                      А.И. Остапенко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22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Style13">
    <w:name w:val="Схема документа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60" w:after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2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2">
    <w:name w:val="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Знак Знак Знак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2B4279"/>
      <w:kern w:val="2"/>
      <w:sz w:val="24"/>
      <w:szCs w:val="24"/>
      <w:lang w:val="ru-RU" w:eastAsia="zh-CN" w:bidi="hi-IN"/>
    </w:rPr>
  </w:style>
  <w:style w:type="paragraph" w:styleId="5">
    <w:name w:val="Стиль5"/>
    <w:basedOn w:val="Normal"/>
    <w:qFormat/>
    <w:pPr>
      <w:suppressAutoHyphens w:val="true"/>
      <w:spacing w:lineRule="auto" w:line="360" w:before="0" w:after="0"/>
      <w:ind w:left="0" w:right="0" w:firstLine="706"/>
    </w:pPr>
    <w:rPr>
      <w:rFonts w:ascii="Baltica;Times New Roman" w:hAnsi="Baltica;Times New Roman" w:eastAsia="Times New Roman" w:cs="Baltica;Times New Roman"/>
      <w:kern w:val="2"/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mpty">
    <w:name w:val="empt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zhkh.rk.gov.ru/" TargetMode="External"/><Relationship Id="rId3" Type="http://schemas.openxmlformats.org/officeDocument/2006/relationships/hyperlink" Target="consultantplus://offline/ref=6BB655CE1374BCA41C7E55D044F110B5F534572D6117023501B77A40C2B5C004BFD73BAA2B3008C125BF8129C3BBB4444A8FC907XCO" TargetMode="External"/><Relationship Id="rId4" Type="http://schemas.openxmlformats.org/officeDocument/2006/relationships/hyperlink" Target="consultantplus://offline/ref=D978D792EEFD2E4DCBA795E1417BDBAD58EEE87872391022702A82AFEB01A4E4J80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B8BD3549780291A2A031D5F0B52DCBA59D7B2DC1EC37EA3F0C324416F6357903E12254BFF2B53454708D6F7CAF77D56F289125CF0C51B398m4SBM" TargetMode="External"/><Relationship Id="rId8" Type="http://schemas.openxmlformats.org/officeDocument/2006/relationships/hyperlink" Target="consultantplus://offline/ref=B8BD3549780291A2A031D5F0B52DCBA59D7B28C3E631EA3F0C324416F6357903E12254BFF2B6375C7A8D6F7CAF77D56F289125CF0C51B398m4SBM" TargetMode="External"/><Relationship Id="rId9" Type="http://schemas.openxmlformats.org/officeDocument/2006/relationships/hyperlink" Target="consultantplus://offline/ref=B8BD3549780291A2A031D5F3A74190A8977375CBE535E062063A1D1AF432765CF6251DB3F3B637597A803079BA668D632E883BCC114DB19A49mAS6M" TargetMode="External"/><Relationship Id="rId10" Type="http://schemas.openxmlformats.org/officeDocument/2006/relationships/hyperlink" Target="consultantplus://offline/ref=B8BD3549780291A2A031D5F3A74190A8977375CBE535E062063A1D1AF432765CF6251DB3F3B637597D8E3079BA668D632E883BCC114DB19A49mAS6M" TargetMode="External"/><Relationship Id="rId11" Type="http://schemas.openxmlformats.org/officeDocument/2006/relationships/hyperlink" Target="consultantplus://offline/ref=B8BD3549780291A2A031D5F3A74190A8977375CBE137E66E566D1F4BA13C7354A66D0DFDB6BB365D79873824E076892A7A8224CB0C53B08449A6B2m9S2M" TargetMode="External"/><Relationship Id="rId12" Type="http://schemas.openxmlformats.org/officeDocument/2006/relationships/hyperlink" Target="consultantplus://offline/ref=B8BD3549780291A2A031D5F3A74190A8977375CBE137E66E566D1F4BA13C7354A66D0DFDB6BB365D79843D2BE076892A7A8224CB0C53B08449A6B2m9S2M" TargetMode="External"/><Relationship Id="rId13" Type="http://schemas.openxmlformats.org/officeDocument/2006/relationships/hyperlink" Target="consultantplus://offline/ref=B8BD3549780291A2A031D5F3A74190A8977375CBE135E76C506D1F4BA13C7354A66D0DFDB6BB365B7B8E3B2BE076892A7A8224CB0C53B08449A6B2m9S2M" TargetMode="External"/><Relationship Id="rId14" Type="http://schemas.openxmlformats.org/officeDocument/2006/relationships/hyperlink" Target="consultantplus://offline/ref=B8BD3549780291A2A031D5F3A74190A8977375CBE03EE46D526D1F4BA13C7354A66D0DEFB6E33A5C7E983B2EF520D86Cm2SFM" TargetMode="External"/><Relationship Id="rId15" Type="http://schemas.openxmlformats.org/officeDocument/2006/relationships/hyperlink" Target="consultantplus://offline/ref=B8BD3549780291A2A031D5F0B52DCBA59D7B2DC1EC37EA3F0C324416F6357903E12254BFF2B53454708D6F7CAF77D56F289125CF0C51B398m4SBM" TargetMode="External"/><Relationship Id="rId16" Type="http://schemas.openxmlformats.org/officeDocument/2006/relationships/hyperlink" Target="consultantplus://offline/ref=B8BD3549780291A2A031D5F0B52DCBA59D7B28C3E631EA3F0C324416F6357903E12254BFF2B6375C7A8D6F7CAF77D56F289125CF0C51B398m4SBM" TargetMode="External"/><Relationship Id="rId17" Type="http://schemas.openxmlformats.org/officeDocument/2006/relationships/hyperlink" Target="consultantplus://offline/ref=B8BD3549780291A2A031D5F3A74190A8977375CBE535E062063A1D1AF432765CF6251DB3F3B637597A803079BA668D632E883BCC114DB19A49mAS6M" TargetMode="External"/><Relationship Id="rId18" Type="http://schemas.openxmlformats.org/officeDocument/2006/relationships/hyperlink" Target="consultantplus://offline/ref=B8BD3549780291A2A031D5F3A74190A8977375CBE535E062063A1D1AF432765CF6251DB3F3B637597D8E3079BA668D632E883BCC114DB19A49mAS6M" TargetMode="External"/><Relationship Id="rId19" Type="http://schemas.openxmlformats.org/officeDocument/2006/relationships/hyperlink" Target="consultantplus://offline/ref=B8BD3549780291A2A031D5F3A74190A8977375CBE137E66E566D1F4BA13C7354A66D0DFDB6BB365D79873824E076892A7A8224CB0C53B08449A6B2m9S2M" TargetMode="External"/><Relationship Id="rId20" Type="http://schemas.openxmlformats.org/officeDocument/2006/relationships/hyperlink" Target="consultantplus://offline/ref=B8BD3549780291A2A031D5F3A74190A8977375CBE137E66E566D1F4BA13C7354A66D0DFDB6BB365D79843D2BE076892A7A8224CB0C53B08449A6B2m9S2M" TargetMode="External"/><Relationship Id="rId21" Type="http://schemas.openxmlformats.org/officeDocument/2006/relationships/hyperlink" Target="consultantplus://offline/ref=B8BD3549780291A2A031D5F3A74190A8977375CBE03EE46D526D1F4BA13C7354A66D0DEFB6E33A5C7E983B2EF520D86Cm2SFM" TargetMode="Externa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32:00Z</dcterms:created>
  <dc:creator>Рябогин А В</dc:creator>
  <dc:description/>
  <cp:keywords/>
  <dc:language>en-US</dc:language>
  <cp:lastModifiedBy>Сивельникова Дарья Витальевна</cp:lastModifiedBy>
  <cp:lastPrinted>2020-12-21T13:24:00Z</cp:lastPrinted>
  <dcterms:modified xsi:type="dcterms:W3CDTF">2020-12-21T10:33:00Z</dcterms:modified>
  <cp:revision>23</cp:revision>
  <dc:subject/>
  <dc:title>ПОСТАНОВЛЕНИЕ</dc:title>
</cp:coreProperties>
</file>